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СОВЕТ ДЕПУТАТОВ</w:t>
      </w:r>
    </w:p>
    <w:p>
      <w:pPr>
        <w:pStyle w:val="NoSpacing"/>
        <w:jc w:val="center"/>
        <w:rPr>
          <w:b/>
          <w:b/>
        </w:rPr>
      </w:pPr>
      <w:r>
        <w:rPr>
          <w:b/>
        </w:rPr>
        <w:t xml:space="preserve">ВАРВАРОВСКОГО СЕЛЬСОВЕТА </w:t>
      </w:r>
    </w:p>
    <w:p>
      <w:pPr>
        <w:pStyle w:val="NoSpacing"/>
        <w:jc w:val="center"/>
        <w:rPr>
          <w:b/>
          <w:b/>
          <w:i/>
          <w:i/>
        </w:rPr>
      </w:pPr>
      <w:r>
        <w:rPr>
          <w:b/>
        </w:rPr>
        <w:t>ЧИСТООЗЕРНОГО РАЙОНА</w:t>
      </w:r>
    </w:p>
    <w:p>
      <w:pPr>
        <w:pStyle w:val="NoSpacing"/>
        <w:jc w:val="center"/>
        <w:rPr>
          <w:b/>
          <w:b/>
        </w:rPr>
      </w:pPr>
      <w:r>
        <w:rPr>
          <w:b/>
        </w:rPr>
        <w:t>НОВОСИБИРСКОЙ ОБЛАСТИ</w:t>
      </w:r>
    </w:p>
    <w:p>
      <w:pPr>
        <w:pStyle w:val="NoSpacing"/>
        <w:jc w:val="center"/>
        <w:rPr>
          <w:b/>
          <w:b/>
        </w:rPr>
      </w:pPr>
      <w:r>
        <w:rPr>
          <w:b/>
        </w:rPr>
      </w:r>
    </w:p>
    <w:p>
      <w:pPr>
        <w:pStyle w:val="NoSpacing"/>
        <w:jc w:val="center"/>
        <w:rPr>
          <w:b/>
          <w:b/>
        </w:rPr>
      </w:pPr>
      <w:r>
        <w:rPr>
          <w:b/>
        </w:rPr>
        <w:t>РЕШЕНИЕ</w:t>
      </w:r>
    </w:p>
    <w:p>
      <w:pPr>
        <w:pStyle w:val="NoSpacing"/>
        <w:jc w:val="center"/>
        <w:rPr/>
      </w:pPr>
      <w:r>
        <w:rPr>
          <w:b/>
        </w:rPr>
        <w:t>ПЕРВОЙ СЕССИИ</w:t>
      </w:r>
    </w:p>
    <w:p>
      <w:pPr>
        <w:pStyle w:val="NoSpacing"/>
        <w:jc w:val="center"/>
        <w:rPr/>
      </w:pPr>
      <w:r>
        <w:rPr>
          <w:b/>
          <w:sz w:val="28"/>
          <w:szCs w:val="28"/>
        </w:rPr>
        <w:t>(пятого созыва)</w:t>
      </w:r>
    </w:p>
    <w:p>
      <w:pPr>
        <w:pStyle w:val="NoSpacing"/>
        <w:jc w:val="center"/>
        <w:rPr>
          <w:b/>
          <w:b/>
          <w:sz w:val="28"/>
          <w:szCs w:val="28"/>
        </w:rPr>
      </w:pPr>
      <w:r>
        <w:rPr>
          <w:b/>
          <w:sz w:val="28"/>
          <w:szCs w:val="28"/>
        </w:rPr>
      </w:r>
    </w:p>
    <w:p>
      <w:pPr>
        <w:pStyle w:val="NoSpacing"/>
        <w:jc w:val="both"/>
        <w:rPr/>
      </w:pPr>
      <w:r>
        <w:rPr>
          <w:sz w:val="28"/>
          <w:szCs w:val="28"/>
        </w:rPr>
        <w:t>26 сентября 2025 года                                                                                        № 3</w:t>
      </w:r>
    </w:p>
    <w:p>
      <w:pPr>
        <w:pStyle w:val="NoSpacing"/>
        <w:jc w:val="both"/>
        <w:rPr>
          <w:b/>
          <w:b/>
          <w:sz w:val="28"/>
          <w:szCs w:val="28"/>
        </w:rPr>
      </w:pPr>
      <w:r>
        <w:rPr>
          <w:b/>
          <w:sz w:val="28"/>
          <w:szCs w:val="28"/>
        </w:rPr>
      </w:r>
    </w:p>
    <w:p>
      <w:pPr>
        <w:pStyle w:val="NoSpacing"/>
        <w:jc w:val="center"/>
        <w:rPr/>
      </w:pPr>
      <w:r>
        <w:rPr>
          <w:b/>
          <w:sz w:val="28"/>
          <w:szCs w:val="28"/>
        </w:rPr>
        <w:t xml:space="preserve">О  </w:t>
      </w:r>
      <w:r>
        <w:rPr>
          <w:b/>
          <w:color w:val="000000"/>
          <w:sz w:val="28"/>
          <w:szCs w:val="28"/>
        </w:rPr>
        <w:t>Регламенте Совета депутатов</w:t>
      </w:r>
    </w:p>
    <w:p>
      <w:pPr>
        <w:pStyle w:val="NoSpacing"/>
        <w:jc w:val="center"/>
        <w:rPr>
          <w:b/>
          <w:b/>
          <w:color w:val="000000"/>
          <w:sz w:val="28"/>
          <w:szCs w:val="28"/>
        </w:rPr>
      </w:pPr>
      <w:r>
        <w:rPr>
          <w:b/>
          <w:color w:val="000000"/>
          <w:sz w:val="28"/>
          <w:szCs w:val="28"/>
        </w:rPr>
        <w:t>Варваровского сельсовета Чистоозерного района</w:t>
      </w:r>
    </w:p>
    <w:p>
      <w:pPr>
        <w:pStyle w:val="NoSpacing"/>
        <w:jc w:val="center"/>
        <w:rPr>
          <w:b/>
          <w:b/>
          <w:color w:val="000000"/>
          <w:sz w:val="28"/>
          <w:szCs w:val="28"/>
        </w:rPr>
      </w:pPr>
      <w:r>
        <w:rPr>
          <w:b/>
          <w:color w:val="000000"/>
          <w:sz w:val="28"/>
          <w:szCs w:val="28"/>
        </w:rPr>
        <w:t>Новосибирской области</w:t>
      </w:r>
    </w:p>
    <w:p>
      <w:pPr>
        <w:pStyle w:val="NoSpacing"/>
        <w:jc w:val="both"/>
        <w:rPr>
          <w:b/>
          <w:b/>
          <w:color w:val="000000"/>
          <w:sz w:val="28"/>
          <w:szCs w:val="28"/>
        </w:rPr>
      </w:pPr>
      <w:r>
        <w:rPr>
          <w:b/>
          <w:color w:val="000000"/>
          <w:sz w:val="28"/>
          <w:szCs w:val="28"/>
        </w:rPr>
      </w:r>
    </w:p>
    <w:p>
      <w:pPr>
        <w:pStyle w:val="NoSpacing"/>
        <w:ind w:firstLine="709"/>
        <w:jc w:val="both"/>
        <w:rPr/>
      </w:pPr>
      <w:r>
        <w:rPr>
          <w:rFonts w:eastAsia="Times New Roman"/>
          <w:sz w:val="28"/>
          <w:szCs w:val="28"/>
        </w:rPr>
        <w:t>Рассмотрев проект Регламента работы Совета депутатов Варваровского   сельсовета Чистоозерного района Новосибирской области,</w:t>
      </w:r>
      <w:r>
        <w:rPr>
          <w:sz w:val="28"/>
          <w:szCs w:val="28"/>
        </w:rPr>
        <w:t xml:space="preserve"> Совет депутатов Варваровского сельсовета Чистоозерного района Новосибирской области</w:t>
      </w:r>
    </w:p>
    <w:p>
      <w:pPr>
        <w:pStyle w:val="NoSpacing"/>
        <w:jc w:val="both"/>
        <w:rPr>
          <w:b/>
          <w:b/>
          <w:sz w:val="28"/>
          <w:szCs w:val="28"/>
        </w:rPr>
      </w:pPr>
      <w:r>
        <w:rPr>
          <w:b/>
          <w:sz w:val="28"/>
          <w:szCs w:val="28"/>
        </w:rPr>
        <w:t>РЕШИЛ:</w:t>
      </w:r>
    </w:p>
    <w:p>
      <w:pPr>
        <w:pStyle w:val="NoSpacing"/>
        <w:jc w:val="both"/>
        <w:rPr/>
      </w:pPr>
      <w:r>
        <w:rPr>
          <w:sz w:val="28"/>
          <w:szCs w:val="28"/>
        </w:rPr>
        <w:t xml:space="preserve">1. Принять </w:t>
      </w:r>
      <w:r>
        <w:rPr>
          <w:color w:val="000000"/>
          <w:sz w:val="28"/>
          <w:szCs w:val="28"/>
        </w:rPr>
        <w:t xml:space="preserve">Регламент Совета депутатов Варваровского сельсовета Чистоозерного района  Новосибирской области  </w:t>
      </w:r>
      <w:r>
        <w:rPr>
          <w:sz w:val="28"/>
          <w:szCs w:val="28"/>
        </w:rPr>
        <w:t>согласно приложению.</w:t>
      </w:r>
    </w:p>
    <w:p>
      <w:pPr>
        <w:pStyle w:val="NoSpacing"/>
        <w:jc w:val="both"/>
        <w:rPr/>
      </w:pPr>
      <w:r>
        <w:rPr>
          <w:sz w:val="28"/>
          <w:szCs w:val="28"/>
        </w:rPr>
        <w:t>2. Решение Совета депутатов</w:t>
      </w:r>
      <w:r>
        <w:rPr>
          <w:color w:val="FF0000"/>
          <w:sz w:val="28"/>
          <w:szCs w:val="28"/>
        </w:rPr>
        <w:t xml:space="preserve"> </w:t>
      </w:r>
      <w:r>
        <w:rPr>
          <w:sz w:val="28"/>
          <w:szCs w:val="28"/>
        </w:rPr>
        <w:t>Варваровского сельсовета Чистоозерного района Новосибирской области</w:t>
      </w:r>
      <w:r>
        <w:rPr>
          <w:i/>
          <w:sz w:val="28"/>
          <w:szCs w:val="28"/>
        </w:rPr>
        <w:t xml:space="preserve"> </w:t>
      </w:r>
      <w:r>
        <w:rPr>
          <w:sz w:val="28"/>
          <w:szCs w:val="28"/>
        </w:rPr>
        <w:t>от 28.09.2020  первой сессии четвертого созыва</w:t>
      </w:r>
      <w:r>
        <w:rPr>
          <w:color w:val="FF0000"/>
          <w:sz w:val="28"/>
          <w:szCs w:val="28"/>
        </w:rPr>
        <w:t xml:space="preserve"> </w:t>
      </w:r>
      <w:r>
        <w:rPr>
          <w:sz w:val="28"/>
          <w:szCs w:val="28"/>
        </w:rPr>
        <w:t>« О Регламенте Совета депутатов Варваровского сельсовета Чистоозерного района  Новосибирской области  признать утратившим силу.</w:t>
      </w:r>
    </w:p>
    <w:p>
      <w:pPr>
        <w:pStyle w:val="NoSpacing"/>
        <w:jc w:val="both"/>
        <w:rPr>
          <w:sz w:val="28"/>
          <w:szCs w:val="28"/>
        </w:rPr>
      </w:pPr>
      <w:r>
        <w:rPr>
          <w:sz w:val="28"/>
          <w:szCs w:val="28"/>
        </w:rPr>
        <w:t>3. Опубликовать настоящее решение в периодическом печатном издании «Информационный лист» Варваровского сельсовета Чистоозерного района Новосибирской области и разместить на официальном сайте Варваровского сельсовета Чистоозерного района Новосибирской области в сети Интернет.</w:t>
      </w:r>
    </w:p>
    <w:p>
      <w:pPr>
        <w:pStyle w:val="NoSpacing"/>
        <w:jc w:val="both"/>
        <w:rPr/>
      </w:pPr>
      <w:r>
        <w:rPr>
          <w:sz w:val="28"/>
          <w:szCs w:val="28"/>
        </w:rPr>
        <w:t>4. Настоящее решение вступает в силу с момента принятия.</w:t>
      </w:r>
    </w:p>
    <w:p>
      <w:pPr>
        <w:pStyle w:val="NoSpacing"/>
        <w:jc w:val="both"/>
        <w:rPr>
          <w:sz w:val="28"/>
          <w:szCs w:val="28"/>
        </w:rPr>
      </w:pPr>
      <w:r>
        <w:rPr>
          <w:sz w:val="28"/>
          <w:szCs w:val="28"/>
        </w:rPr>
      </w:r>
    </w:p>
    <w:p>
      <w:pPr>
        <w:pStyle w:val="NoSpacing"/>
        <w:jc w:val="both"/>
        <w:rPr>
          <w:sz w:val="28"/>
          <w:szCs w:val="28"/>
        </w:rPr>
      </w:pPr>
      <w:r>
        <w:rPr>
          <w:sz w:val="28"/>
          <w:szCs w:val="28"/>
        </w:rPr>
      </w:r>
    </w:p>
    <w:tbl>
      <w:tblPr>
        <w:tblW w:w="14851" w:type="dxa"/>
        <w:jc w:val="left"/>
        <w:tblInd w:w="-108" w:type="dxa"/>
        <w:tblLayout w:type="fixed"/>
        <w:tblCellMar>
          <w:top w:w="0" w:type="dxa"/>
          <w:left w:w="108" w:type="dxa"/>
          <w:bottom w:w="0" w:type="dxa"/>
          <w:right w:w="108" w:type="dxa"/>
        </w:tblCellMar>
      </w:tblPr>
      <w:tblGrid>
        <w:gridCol w:w="7621"/>
        <w:gridCol w:w="2694"/>
        <w:gridCol w:w="4536"/>
      </w:tblGrid>
      <w:tr>
        <w:trPr/>
        <w:tc>
          <w:tcPr>
            <w:tcW w:w="7621" w:type="dxa"/>
            <w:tcBorders/>
          </w:tcPr>
          <w:p>
            <w:pPr>
              <w:pStyle w:val="NoSpacing"/>
              <w:jc w:val="both"/>
              <w:rPr>
                <w:sz w:val="28"/>
                <w:szCs w:val="28"/>
              </w:rPr>
            </w:pPr>
            <w:r>
              <w:rPr>
                <w:sz w:val="28"/>
                <w:szCs w:val="28"/>
              </w:rPr>
              <w:t xml:space="preserve">Глава Варваровского сельсовета </w:t>
            </w:r>
          </w:p>
          <w:p>
            <w:pPr>
              <w:pStyle w:val="NoSpacing"/>
              <w:jc w:val="both"/>
              <w:rPr>
                <w:sz w:val="28"/>
                <w:szCs w:val="28"/>
              </w:rPr>
            </w:pPr>
            <w:r>
              <w:rPr>
                <w:sz w:val="28"/>
                <w:szCs w:val="28"/>
              </w:rPr>
              <w:t>Чистоозерного района</w:t>
            </w:r>
          </w:p>
          <w:p>
            <w:pPr>
              <w:pStyle w:val="NoSpacing"/>
              <w:ind w:right="-1384" w:hanging="0"/>
              <w:jc w:val="both"/>
              <w:rPr>
                <w:sz w:val="28"/>
                <w:szCs w:val="28"/>
              </w:rPr>
            </w:pPr>
            <w:r>
              <w:rPr>
                <w:sz w:val="28"/>
                <w:szCs w:val="28"/>
              </w:rPr>
              <w:t xml:space="preserve">Новосибирской области                                           М.Ю. Пячина                                </w:t>
            </w:r>
          </w:p>
        </w:tc>
        <w:tc>
          <w:tcPr>
            <w:tcW w:w="2694" w:type="dxa"/>
            <w:tcBorders/>
          </w:tcPr>
          <w:p>
            <w:pPr>
              <w:pStyle w:val="NoSpacing"/>
              <w:jc w:val="both"/>
              <w:rPr>
                <w:sz w:val="28"/>
                <w:szCs w:val="28"/>
              </w:rPr>
            </w:pPr>
            <w:r>
              <w:rPr>
                <w:rFonts w:eastAsia="Times New Roman"/>
                <w:sz w:val="28"/>
                <w:szCs w:val="28"/>
              </w:rPr>
              <w:t xml:space="preserve"> </w:t>
            </w:r>
          </w:p>
        </w:tc>
        <w:tc>
          <w:tcPr>
            <w:tcW w:w="4536" w:type="dxa"/>
            <w:tcBorders/>
          </w:tcPr>
          <w:p>
            <w:pPr>
              <w:pStyle w:val="NoSpacing"/>
              <w:snapToGrid w:val="false"/>
              <w:jc w:val="both"/>
              <w:rPr>
                <w:sz w:val="28"/>
                <w:szCs w:val="28"/>
              </w:rPr>
            </w:pPr>
            <w:r>
              <w:rPr>
                <w:sz w:val="28"/>
                <w:szCs w:val="28"/>
              </w:rPr>
            </w:r>
          </w:p>
        </w:tc>
      </w:tr>
    </w:tbl>
    <w:p>
      <w:pPr>
        <w:pStyle w:val="NoSpacing"/>
        <w:rPr/>
      </w:pPr>
      <w:r>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4"/>
          <w:szCs w:val="24"/>
        </w:rPr>
        <w:t xml:space="preserve">Решением № 3 </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4"/>
          <w:szCs w:val="24"/>
        </w:rPr>
        <w:t>от 26.09.2025 1-ой сессии</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депутатов Варваровского сельсовета</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Чистоозерного района Новосибирской области</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color w:val="000000"/>
          <w:sz w:val="24"/>
          <w:szCs w:val="24"/>
        </w:rPr>
        <w:t>РЕГЛАМЕНТ</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гламент Совета депутатов Варваровского сельсовета Чистоозерного района  Новосибирской области  - правовой акт, принятый на основании феде</w:t>
        <w:softHyphen/>
        <w:t>рального законодательства, законодательства Новосибирской области, Устава Варваровского сельсовета Чистоозерного района Новосибирской области, регулирующий порядок деятельности Совета депутатов Варваровского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астоящий Регламент устанавливае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орядок организации работы Совета депутатов Варваровского сельсовета Чистоозерного района  Новосибирской области, образования и упразднения постоян</w:t>
        <w:softHyphen/>
        <w:t>ных, временных комитетов (комиссий),  формирования их состава и организации их рабо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орядок избрания и освобождения от должности председате</w:t>
        <w:softHyphen/>
        <w:t>ля, замес</w:t>
        <w:softHyphen/>
        <w:t>тителя  председателя, предсе</w:t>
        <w:softHyphen/>
        <w:t>дателей и заместителей председателей постоянных комитетов (ко</w:t>
        <w:softHyphen/>
        <w:t>миссий), иных органов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орядок образования в Совете депутатов  депутатских объединений и их пр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порядок созыва и проведения сессий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д) порядок подготовки, внесения, рассмотрения проектов решений Совета депутатов Варваровского сельсовета Чистоозерного района  Новосибирской области  и  их принят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порядок избрания главы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ж) иные вопросы организации деятельности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Деятельность Совета депутатов Варваровского сельсовета Чистоозерного района Новосибирской области  основывается на принципах соб</w:t>
      </w:r>
      <w:bookmarkStart w:id="0" w:name="_GoBack"/>
      <w:bookmarkEnd w:id="0"/>
      <w:r>
        <w:rPr>
          <w:rFonts w:cs="Times New Roman" w:ascii="Times New Roman" w:hAnsi="Times New Roman"/>
          <w:color w:val="000000"/>
          <w:sz w:val="24"/>
          <w:szCs w:val="24"/>
        </w:rPr>
        <w:t>людения прав и свобод че</w:t>
        <w:softHyphen/>
        <w:t>ловека и гражданина, законности, гласности, учета мнения населения, коллективного и свободного обсуждения и решения вопросов, отнесенных к компетенции представительного органа муниципального образования, ответственности перед населением Варваровского сельсовета Чистоозерного район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2. Организационно-правовое и материально-техническое обеспе</w:t>
        <w:softHyphen/>
        <w:t>чение деятельности Совета депутатов, его органов и должностных лиц осуществляет администрация Варваровского сельсовета Чистоозерного района Новосибирской области   (далее - мест</w:t>
        <w:softHyphen/>
        <w:t>ная администрация)</w:t>
      </w:r>
      <w:r>
        <w:rPr>
          <w:rFonts w:cs="Times New Roman" w:ascii="Times New Roman" w:hAnsi="Times New Roman"/>
          <w:bCs/>
          <w:i/>
          <w:iCs/>
          <w:color w:val="000000"/>
          <w:sz w:val="24"/>
          <w:szCs w:val="24"/>
        </w:rPr>
        <w:t>.</w:t>
      </w:r>
    </w:p>
    <w:p>
      <w:pPr>
        <w:pStyle w:val="Normal"/>
        <w:shd w:fill="FFFFFF" w:val="clear"/>
        <w:spacing w:lineRule="auto" w:line="240" w:before="0" w:after="0"/>
        <w:ind w:firstLine="709"/>
        <w:jc w:val="both"/>
        <w:rPr/>
      </w:pPr>
      <w:r>
        <w:rPr>
          <w:rFonts w:cs="Times New Roman" w:ascii="Times New Roman" w:hAnsi="Times New Roman"/>
          <w:bCs/>
          <w:iCs/>
          <w:color w:val="000000"/>
          <w:sz w:val="24"/>
          <w:szCs w:val="24"/>
        </w:rPr>
        <w:t>3</w:t>
      </w:r>
      <w:r>
        <w:rPr>
          <w:rFonts w:cs="Times New Roman" w:ascii="Times New Roman" w:hAnsi="Times New Roman"/>
          <w:bCs/>
          <w:i/>
          <w:iCs/>
          <w:color w:val="000000"/>
          <w:sz w:val="24"/>
          <w:szCs w:val="24"/>
        </w:rPr>
        <w:t>.</w:t>
      </w:r>
      <w:r>
        <w:rPr>
          <w:rFonts w:cs="Times New Roman" w:ascii="Times New Roman" w:hAnsi="Times New Roman"/>
          <w:sz w:val="24"/>
          <w:szCs w:val="24"/>
        </w:rPr>
        <w:t xml:space="preserve"> Совет депутатов Варваровского сельсовета </w:t>
      </w:r>
      <w:r>
        <w:rPr>
          <w:rFonts w:cs="Times New Roman" w:ascii="Times New Roman" w:hAnsi="Times New Roman"/>
          <w:color w:val="000000"/>
          <w:sz w:val="24"/>
          <w:szCs w:val="24"/>
        </w:rPr>
        <w:t xml:space="preserve">Чистоозерного района  Новосибирской области  </w:t>
      </w:r>
      <w:r>
        <w:rPr>
          <w:rFonts w:cs="Times New Roman" w:ascii="Times New Roman" w:hAnsi="Times New Roman"/>
          <w:sz w:val="24"/>
          <w:szCs w:val="24"/>
        </w:rPr>
        <w:t xml:space="preserve">может осуществлять свои полномочия в случае избрания не менее двух третей от установленной численности депутатов.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овь избранный представительный орган собирается на первое заседание в установленный уставом муниципального образования срок, который не может превышать 30 дней со дня избрания представительного органа муниципального образования в правомочном составе.</w:t>
      </w:r>
    </w:p>
    <w:p>
      <w:pPr>
        <w:pStyle w:val="Normal"/>
        <w:shd w:fill="FFFFFF" w:val="clear"/>
        <w:autoSpaceDE w:val="false"/>
        <w:spacing w:lineRule="auto" w:line="240" w:before="0" w:after="0"/>
        <w:ind w:firstLine="709"/>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Полномочия представительного органа</w:t>
      </w:r>
    </w:p>
    <w:p>
      <w:pPr>
        <w:pStyle w:val="Normal"/>
        <w:shd w:fill="FFFFFF" w:val="clear"/>
        <w:autoSpaceDE w:val="false"/>
        <w:spacing w:lineRule="auto" w:line="240" w:before="0" w:after="0"/>
        <w:ind w:firstLine="709"/>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1. В исключительной компетенции Совета депутатов  Варваровского сельсовета </w:t>
      </w:r>
      <w:r>
        <w:rPr>
          <w:rFonts w:cs="Times New Roman" w:ascii="Times New Roman" w:hAnsi="Times New Roman"/>
          <w:color w:val="000000"/>
          <w:sz w:val="24"/>
          <w:szCs w:val="24"/>
        </w:rPr>
        <w:t xml:space="preserve">Чистоозерного района  Новосибирской области  </w:t>
      </w:r>
      <w:r>
        <w:rPr>
          <w:rFonts w:cs="Times New Roman" w:ascii="Times New Roman" w:hAnsi="Times New Roman"/>
          <w:sz w:val="24"/>
          <w:szCs w:val="24"/>
        </w:rPr>
        <w:t>наход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нятие устава муниципального образования и внесение в него изменений и допол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 его испол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муниципального образования, утверждение отчетов об их исполн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пределение порядка управления и распоряжения имуществом, находящимся в муниципальной соб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пределение порядка участия муниципального образования в организациях межмуниципального сотрудни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муниципального образования в от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ринятие решения о проведении местного референдума, о назначении опроса граждан;</w:t>
      </w:r>
    </w:p>
    <w:p>
      <w:pPr>
        <w:pStyle w:val="Normal"/>
        <w:spacing w:lineRule="auto" w:line="240" w:before="0" w:after="0"/>
        <w:ind w:firstLine="709"/>
        <w:jc w:val="both"/>
        <w:rPr/>
      </w:pPr>
      <w:r>
        <w:rPr>
          <w:rFonts w:cs="Times New Roman" w:ascii="Times New Roman" w:hAnsi="Times New Roman"/>
          <w:sz w:val="24"/>
          <w:szCs w:val="24"/>
        </w:rPr>
        <w:t>12) назначение голосования по вопросам изменения границ Варваровского сельсовета, преобразован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утверждение структуры администрации по представлению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существление права законодательной инициативы в Законодательном Собрании Новосибирской области;</w:t>
      </w:r>
    </w:p>
    <w:p>
      <w:pPr>
        <w:pStyle w:val="Normal"/>
        <w:spacing w:lineRule="auto" w:line="240" w:before="0" w:after="0"/>
        <w:ind w:firstLine="709"/>
        <w:jc w:val="both"/>
        <w:rPr/>
      </w:pPr>
      <w:r>
        <w:rPr>
          <w:rFonts w:cs="Times New Roman" w:ascii="Times New Roman" w:hAnsi="Times New Roman"/>
          <w:sz w:val="24"/>
          <w:szCs w:val="24"/>
        </w:rPr>
        <w:t>15) принятие решения о передаче органам местного самоуправления Чистоозерного района части полномочий органов местного самоуправления Варваровского сельсовета за счет межбюджетных трансфертов, предоставляемых из местного бюджета Варваровского сельсовета в бюджет Чистоозер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утверждени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установление надбавок к ценам (тарифам) для потребителей товаров и услуг организаций коммунального комп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 утверждение генеральных планов поселения, правил землепользования и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Spacing"/>
        <w:ind w:firstLine="709"/>
        <w:jc w:val="both"/>
        <w:rPr/>
      </w:pPr>
      <w:r>
        <w:rPr>
          <w:rFonts w:eastAsia="Times New Roman"/>
        </w:rPr>
        <w:t xml:space="preserve">              </w:t>
      </w:r>
      <w:r>
        <w:rPr/>
        <w:t>23) установление порядка проведения конкурса по отбору кандидатур на должность Главы поселения;</w:t>
      </w:r>
    </w:p>
    <w:p>
      <w:pPr>
        <w:pStyle w:val="NoSpacing"/>
        <w:ind w:firstLine="709"/>
        <w:jc w:val="both"/>
        <w:rPr/>
      </w:pPr>
      <w:r>
        <w:rPr>
          <w:rFonts w:eastAsia="Times New Roman"/>
        </w:rPr>
        <w:t xml:space="preserve">              </w:t>
      </w:r>
      <w:r>
        <w:rPr/>
        <w:t xml:space="preserve">24) назначение половины членов конкурсной комиссии по отбору кандидатур на должность Главы поселения; </w:t>
      </w:r>
    </w:p>
    <w:p>
      <w:pPr>
        <w:pStyle w:val="NoSpacing"/>
        <w:ind w:firstLine="709"/>
        <w:jc w:val="both"/>
        <w:rPr/>
      </w:pPr>
      <w:r>
        <w:rPr>
          <w:rFonts w:eastAsia="Times New Roman"/>
        </w:rPr>
        <w:t xml:space="preserve">              </w:t>
      </w:r>
      <w:r>
        <w:rPr/>
        <w:t>25) избрание Главы поселения из числа кандидатов, представленных конкурсной комиссией по результатам конкурса.</w:t>
      </w:r>
    </w:p>
    <w:p>
      <w:pPr>
        <w:pStyle w:val="NoSpacing"/>
        <w:ind w:firstLine="709"/>
        <w:jc w:val="both"/>
        <w:rPr/>
      </w:pPr>
      <w:r>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орядок работы Совета депутатов Варваровского сельсовета </w:t>
      </w:r>
    </w:p>
    <w:p>
      <w:pPr>
        <w:pStyle w:val="Normal"/>
        <w:shd w:fill="FFFFFF" w:val="clear"/>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Чистоозерного района  Новосибирской области</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Основной формой работы Совета депутатов Варваровского Чистоозерного района  Новосибирской области  является сессия, на которой принимаются решения по вопросам, отнесенным действующим законодательством к ведению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редварительное обсуждение вопросов, вносимых на рас</w:t>
        <w:softHyphen/>
        <w:t>смотрение сессии, осуществляется на заседаниях комисс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аседания комиссий являются открытыми. Комиссия вправе при</w:t>
        <w:softHyphen/>
        <w:t>нять решение о проведении закрытого засед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омиссии могут проводить совместные заседания. При этом каж</w:t>
        <w:softHyphen/>
        <w:t>дой комиссией принимается самостоятельное решение по рассматри</w:t>
        <w:softHyphen/>
        <w:t>ваемым вопроса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Комиссия правомочна принимать решения, если на заседании присутствует более половины ее количественного соста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я комиссии принимаются большинством голосов от числа присутствующих членов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роекты планов работы комиссии формируются председате</w:t>
        <w:softHyphen/>
        <w:t>лем комиссии на основе годового плана работы Совета депутатов Варваровского сельсовета Чистоозерного района  Новосибирской области,   предложений Председателя Совета депутатов Варваровского сельсовета Чистоозерного района  Новосибирской области, членов комиссии, обращений граждан и организаций не позднее, чем за 5 дней до начала планируемого период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5. При рассмотрении проектов решений Совета депутатов Варваровского сельсовета Чистоозерного района  Новосибирской области  на заседание постоянной комиссий приглашаются представители субъекта правотворческой инициативы, внесшего проект решения.</w:t>
      </w:r>
    </w:p>
    <w:p>
      <w:pPr>
        <w:pStyle w:val="Normal"/>
        <w:shd w:fill="FFFFFF" w:val="clear"/>
        <w:autoSpaceDE w:val="false"/>
        <w:spacing w:lineRule="auto" w:line="240" w:before="0" w:after="0"/>
        <w:ind w:firstLine="709"/>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ервая сессия Совета депутатов</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1. Совет депутатов Варваровского сельсовета Чистоозерного района  Новосибирской области  приступает к осуществлению своих полномочий не позднее 30дней со дня избрания  не менее двух третей от установленной численности  депутатов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2. Первое заседание вновь избранного Совета депутатов Варваровского сельсовета Чистоозерного района  Новосибирской области  созывает и ведет Глава Варваровского сельсове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3. Не позднее, чем за 5 дней до начала работы первой сессии, на совещании вновь избранных депутатов формируется рабочая группа по подготовке первой сесси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Состав рабочей группы утверждается распоряжением Председателя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став рабочей группы может войти любой вновь избранный депута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бязанности по организации совещания вновь избранных депутатов возлагаются на Председателя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К полномочиям рабочей группы относится подготовка проектов решений Совета депутатов Варваровского сельсовета Чистоозерного района  Новосибирской области   и иных документов, связанных с началом работы Совета депутатов Варваровского сельсовета Чистоозерного района  Новосибирской области  нового созыв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ы решений и другие материалы к работе первой сессии должны быть представлены депутатам не позднее, чем за три дня до Дня проведения первой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На первой сессии депута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заслушивают информацию об избрании депутатов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оводят выборы  заместителя   Председателя Совета депутат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збирают секретар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образуют постоянные комиссии и иные орган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избирают депутатов в состав постоянных комитетов (комиссий) и иных органов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избирают председателей постоянных комитетов (комисс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решают иные вопро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ессия Совета депутатов</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Очередные   сессии   созываются  Председателем   Совета депутатов Варваровского сельсовета Чистоозерного района  Новосибирской области  в соответствии с пла</w:t>
        <w:softHyphen/>
        <w:t>ном работы Совета депутатов Варваровского сельсовета Чистоозерного района  Новосибирской области, но не реже одного раза в три месяца, если иное решение не принято Советом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Внеочередные сессии созываются Председателем Совета депутатов Варваровского сельсовета Чистоозерного района  Новосибирской области  по инициативе не ме</w:t>
        <w:softHyphen/>
        <w:t>нее одной трети от установленного числа депутатов  или по собственной инициатив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неочередная сессия должна быть созвана не позднее семи дней с момента получения предложения по ее созыв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едложение о созыве внеочередной сессии направляется Председателю Совета депутатов Варваровского сельсовета Чистоозерного района  Новосибирской области  в письменном виде с обоснованием необходимости проведения внеочередной сессии, указанием вопросов, предлагаемых к включе</w:t>
        <w:softHyphen/>
        <w:t>нию в проект повестки дня сессии, и с приложением проектов реше</w:t>
        <w:softHyphen/>
        <w:t>ний Совета депутатов Варваровского сельсовета Чистоозерного района  Новосибирской области  по пред</w:t>
        <w:softHyphen/>
        <w:t>лагаемым вопроса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7 дней до дня заседани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Сессии проводятся гласно и носят открытый характер. Представительный  орган  муниципального  образования  вправе  принять решение о проведении закрытого заседания сессии в порядке, преду</w:t>
        <w:softHyphen/>
        <w:t>смотренном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В работе открытых заседаний сессии могут принимать участие  Губернатор Новосибирской области, депутаты Законодательного Собрания Новосибирской  области,  депутаты Совета депутатов Чистоозерного района, должностные лица администрации Варваровского сельсовета, администрации Чистоозерного района, представители органов прокуратуры,   председатель ревизионной комиссии Чистоозерного района,  председатель избирательной комиссии Варваровского сельсове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ые лица могут участвовать в работе сессии по приглашению. Персональный состав приглашенных формируется Председателем Совета депутатов с учетом предложений постоянных комиссий и депутатских объедин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На открытых заседаниях сессии вправе присутствовать жители Варваровского сельсовета, представители организаций и учреждений посе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невыполнения указанных требований или нарушения по</w:t>
        <w:softHyphen/>
        <w:t>рядка на сессии, граждане и (или) представители организаций, присутствующие на сессии, могут быть удалены из зала заседания сессии по решению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Предложение о проведении закрытого заседания сессии может быть внесено Председателем,  комиссией, депутатским объединением либо депута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Решение о проведении закрытого заседания сессии принимается большинством голосов от числа присутствующих на сессии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 На закрытом заседании сессии имеют право присутствовать представители органов прокуратуры, председатель ревизионной комиссии Чистоозерного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ые лица, не являющиеся депутатами Совета депутатов, могут присутствовать на закрытом заседании сессии по специальному письменному приглашению Совета депутатов, если за это проголосовало большинство от числа присутствующих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Сведения о содержании закрытых заседаний сессии не подлежат разглашен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3.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оведение сессии</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редседатель Совета депутатов Варваровского сельсовета Чистоозерного района  Новосибирской области  осуществляет руководство подготовкой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одготовку плановых вопросов, вносимых на рассмотрение сессии, осуществляют постоянные комиссии, на которые в соответствии с утвержденным планом работы Совета депутатов  Варваровского сельсовета Чистоозерного района  Новосибирской области  возложена ответственность за их подготовк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неплановые вопросы к сессии готовятся инициаторами их внес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оект повестки дня очередной сессии формируется Председателем Совета депутатов Варваровского сельсовета Чистоозерного района  Новосибирской области  на основе плана работы, предложений постоянных комитетов (комиссий) и депутатов Совета депутатов Варваровского сельсовета Чистоозерного района  Новосибирской области и иных  субъектов правотворческой инициатив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опросы в проект повестки дня включаются в следующем по</w:t>
        <w:softHyphen/>
        <w:t>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решения Совета депутатов Варваровского сельсовета Чистоозерного района  Новосибирской области, отклоненные Главой посе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роекты нормативных правовых решений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роекты ненормативных правовых решений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иные вопро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Для включения вопроса в проект повестки дня очередной сессии комиссии не позднее, чем за десять дней до сессии, направляют Председателю Совету депутатов Варваровского сельсовета Чистоозерного района  Новосибирской области  свое решение с комплектом документов, предусмотренных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Проекты решений с комплектом документов по вопросам, вносимым на рассмотрение сессии,  представляются депутатам не позднее, чем за три дня до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Перед началом работы сессии, а также после каждого перерыва в заседании сессии проводится регистрация присутствующих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Результаты регистрации депутатов сообщаются Председателю Совета депутатов и оглашаются им перед началом засе</w:t>
        <w:softHyphen/>
        <w:t>дания сессии, а также по окончании перерыва в заседании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По предложению депутата в ходе заседания сессии председательствующий может дать распоряжение о проведении перерегистрации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Сессия правомочна, если на заседании присутствует 50% от числа избранных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Число депутатов, присутствующих на сессии, определяется по результатам регистрации депутатов, проводимой в порядке, установленном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Если сессия признана не правомочной, то по распоряжению Председателя Совета депутатов сессия переносится на другое врем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 месте и времени проведения данной сессии, а также об условиях ее правомочности сообщается каждому депутат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 Во время заседания сессии ведется протоко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ротокол сессии должен содержа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список присутствующих и список отсутствующих депутатов с указанием причины отсутств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список приглашенных лиц, присутствующих на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информацию о порядке рассмотрения вопро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результаты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особое мнение депутата или группы депутатов (если такое име</w:t>
        <w:softHyphen/>
        <w:t>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заявления депутата или группы депутатов (если такие име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принятые на сессии решения по вопросам организации деятель</w:t>
        <w:softHyphen/>
        <w:t>ности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3. К протоколу сессии прилага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овестка дн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ринятые решения Советом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исьменные предложения и замечания депутатов, переданные председательствующем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тексты выступлений депутатов, которые не успели выступить ввиду прекращения пр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информационные материалы, розданные депутатам на заседании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4.  Протокол оформляется в течение 10 рабочих дней после окончания  работы  сессии,  подписывается  секретарем  сессии  и Председателем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5. Протоколы хранятся в Совете депутатов Варваровского сельсовета Чистоозерного района  Новосибирской области  выдаются для ознакомления депутатам по их просьб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6. На время проведения каждой сессии представительный орган муниципального образования избирает из числа депутатов секретар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7. Предложение о кандидатуре секретаря сессии вносит председательствующ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8. Функции секретар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осуществляет контроль за ходом и правильностью результатов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регистрирует вопросы, обращения, заявления граждан и организаций, поступившие в адрес Совета депутатов Варваровского сельсовета Чистоозерного района  Новосибирской области  во время сессии, и представляет их председательствующем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егистрирует предложения и другие материалы депутатов, поступившие во время сессии, и информирует о них председательствующег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контролирует правильность  оформления протокола сессии  и подписывает ег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9. Справки секретаря сессии заслушиваются на сессии во внеочередно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0. В начале заседания сессии Совета депутатов Варваровского сельсовета Чистоозерного района  Новосибирской области  обсуждается и принимается повестка дня сессии (далее - повестка дн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1. Представленный  председательствующим  проект  повестки дня принимается за основу, если за него проголосовало большинство от числа присутствующих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предложенный проект повестки дня не принят за основу, то на голосование ставится отдельно каждый вопрос, включенный в проект повестки дня. Вопрос считается включенным в повестку дня, если за него проголосовало большинство от числа депутатов, присутствующих на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2.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оставляется до трех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ополнительный вопрос может быть включен в повестку дня только при наличии решения постоянной комиссии, к вопросам ведения которой относится предлагаемый вопрос, проекта решения пред</w:t>
        <w:softHyphen/>
        <w:t>ставительного органа муниципального образ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3. По окончании обсуждения повестка дня с учетом изменении и дополнений принимается в целом. Повестка дня считается принятой в целом, если за нее проголосовало большинство от числа депутатов, присутствующих на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4. После утверждения повестки дня Совета депутатов Варваровского сельсовета Чистоозерного района  Новосибирской области  обсуждаются вопросы по порядку, ус</w:t>
        <w:softHyphen/>
        <w:t>тановленному повесткой дня. Изменения последовательности  рас</w:t>
        <w:softHyphen/>
        <w:t>смотрения вопросов повестки дня осуществляются по решению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Вопросы, включенные в повестку дня и не рассмотренные на данной сессии, включаются в проект повестки дня следующей сесс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орядок ведения сессии</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Заседание сессии ведет Председатель Совета депутатов Варваровского сельсовета Чистоозерного района  Новосибирской области, а в случаях, установленных настоящим Регламентом - заместитель Председателя Совета депутатов Варваровского сельсовета Чистоозерного района  Новосибирской области  или иной депута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Рассмотрение вопроса повестки дня начинается с доклада продолжительностью не более 20 минут. Если по данному вопросу имеется содоклад или альтернативный проект решения представительного органа муниципального образования, то каждому докладчику предоставляется до 10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ля заключительного слова каждому докладчику предоставляется до пяти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Выступающим предоставля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для выступлений в прениях (1 раз по каждому вопросу повестки дня) - до пяти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для повторного выступления в прениях — до трех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для выступления депутата с обоснованием принятия или откло</w:t>
        <w:softHyphen/>
        <w:t>нения поправки к проекту решения Совета депутатов - до трех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для выступлений по процедурным вопросам — до двух мину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о просьбе выступающего время выступления может быть увеличено решением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По истечении установленного времени председательствующий предупреждает об этом выступающего, а затем при повторном предупреждении вправе прервать его выступл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После рассмотрения всех вопросов повестки дня председательствующий объявляет о закрытии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Председательствующий на заседании сессии открывает и закрывает  заседания сессии, объявляет регистрацию депутатов, ведет заседания сессии, предоставляет слово для выступлений, справок, вопросов, организует прения, ставит на голосование проекты реше</w:t>
        <w:softHyphen/>
        <w:t>ний представительного органа муниципального образования, предложения депутатов, проводит голосование и оглашает его результаты, объявляет перерывы в заседании, предоставляет слово секретарю сессии для оглашения вопросов, запросов, справок, заявлений и предложений, обеспечивает порядок в зале заседа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Председательствующий на сессии должен передать ведение заседания сессии при рассмотрении вопроса о его избрании или освобождении от долж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Председательствующий имеет прав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лишать выступающего слова, если он превысил отведенное ему время выступления, выступает не по обсуждаемому вопросу либо использует оскорбительные выра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бращаться за справками к депутатам, должностным лицам местной админист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риостанавливать выступления, не относящиеся к обсуждаемому вопросу и не предусмотренные повесткой дн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призывать депутатов к порядк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прерывать заседание в случае возникновения в зале чрезвычайных обстоятельств, а также грубого нарушения поряд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Председательствующий обяза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соблюдать настоящий Регламен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ридерживаться вопросов повестки дн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беспечивать соблюдение прав депутатов на заседа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обеспечивать порядок в зале заседа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ставить на голосование все поступившие от депутатов предло</w:t>
        <w:softHyphen/>
        <w:t>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комментировать выступления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оглашать результаты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 осуществлять контроль за соблюдением времени выступлений и за соблюдением темы рассматриваемых вопрос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 предоставлять слово депутатам по мотивам голосования, по по</w:t>
        <w:softHyphen/>
        <w:t>рядку ведения заседа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проявлять уважительное отношение к участникам засед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 принимать во внимание сообщения секретаря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  При нарушении депутатом порядка на заседании Совета депутатов Варваровского сельсовета Чистоозерного района  Новосибирской области, постоянной комиссии, временной (специальной) комиссии или рабочей группы к депутату могут применяться следующие меры воздейств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ризыв к порядку;</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изыв к порядку с занесением в протоко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лишение права слова до окончания засед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Призыв к порядку, в том числе с занесением в протокол, осуществляется председательствующим на заседании, лишение права слова — по решению соответственно представительного органа муни</w:t>
        <w:softHyphen/>
        <w:t>ципального образования, постоянной комиссии, временной (специ</w:t>
        <w:softHyphen/>
        <w:t>альной) комиссии или рабочей групп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е Совета депутатов Варваровского сельсовета Чистоозерного района  Новосибирской области   о лишении права слова принимается большинством голосов от числа присутствующих депутатов, решения постоянной комиссии, временной (специальной) комиссии или рабочей группы - боль</w:t>
        <w:softHyphen/>
        <w:t>шинством голосов от числа присутствующих на соответствующем заседа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3. Депутат призывается к порядку, если о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выступает без разрешения председательствующег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допускает в своей речи оскорбительные выражения. Повторный призыв к порядку в отношении одного и того же депу</w:t>
        <w:softHyphen/>
        <w:t>тата осуществляется с занесением в протокол.</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4.  Лишение права слова до окончания заседания осуществля</w:t>
        <w:softHyphen/>
        <w:t>ется в случае, если депута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осле призвания к порядку с занесением в протокол не выпол</w:t>
        <w:softHyphen/>
        <w:t>няет требования председательствующего;</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скорбил представительный орган муниципального образования, председательствующего, депутатов, участников заседания или иных лиц.</w:t>
      </w:r>
    </w:p>
    <w:p>
      <w:pPr>
        <w:pStyle w:val="Normal"/>
        <w:shd w:fill="FFFFFF" w:val="clear"/>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Виды решений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Совет депутатов Варваровского сельсовета Чистоозерного района Новосибирской области  по вопросам, отнесенным действующим законодательством к его компетенции, принимает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Решения, принимаемые Советом депутатов Варваровского сельсовета Чистоозерного района Новосибирской области подразделяются 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нормативные правовые решения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ненормативные правовые решения Совета депутатов Варваровского сельсовета  Чистоозерного района Новосибирской области (решения индивидуального характер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ешения по процедурным вопроса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Нормативным правовым решением является решение, обязательное для исполнения на территории Варваровского сельсовета Чистоозерного района, устанавливающее либо изменяющее общеобязательные правил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Нормативные правовые решения принимаются большинством голосов от установленного числа депутатов, если иное не уставлено Федеральным законом «Об общих принципах организации местного самоуправления в Российской Федерации», Уставом Варваровского сельсовета Чистоозерного  района или решением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Решениями индивидуального характера являются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о принятии обращений к различным организациям, органам или должностным лица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 признании обращения депутата или группы депутатов депутатским запрос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 награждении Почетными грамотами и присвоении почетных зва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об избрании (назначении, утверждении, согласовании) на определенную должность или в состав определенного органа, о досрочном прекращении полномочий, об освобождении от должности или выводе из состава орга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о создании, реорганизации или упразднении постоянных комиссий, рабочих групп (комиссий) Совет депутатов Варваровского сельсовета Чистоозерного района Новосибирской области, временных (специальных) комиссий или иных органов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о направлении проекта решения субъекту правотворческой инициативы, внесшему проект, для доработк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о принятии нормативного правового решения в первом чте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 о назначении (проведении) публичных слушаний, опроса, собрания или конференции гражда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 об удовлетворении или отклонении протеста прокурора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о рассмотрении представления прокурора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 о внесении в законодательный орган в порядке реализации права законодательной инициативы проектов законов субъекта Российской Федерации, поправок к проектам законов субъекта Российской Федерации, законодательных предложений о внесении изменений в федеральные зако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 иные решения, носящие индивидуальный характер.</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Решения индивидуального характера принимаются большин</w:t>
        <w:softHyphen/>
        <w:t>ством голосов от установленного числ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К процедурным вопросам относятся вопро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об изменении формы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 продлении времени засед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б увеличении времени для выступ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об отмене результатов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об изменении последовательности рассмотрения вопросов пове</w:t>
        <w:softHyphen/>
        <w:t>стки дн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о прекращении пр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о перерыве в заседа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 о предоставлении слова приглашенны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 о проведении закрытого засед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о проведении перерегистрации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 об избрании секретаря сессии, счетной комиссии для проведе</w:t>
        <w:softHyphen/>
        <w:t>ния тайного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 об утверждении формы бюллетеня для тайного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 об удалении из зала заседа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 о признании причины отсутствия депутата на заседании сес</w:t>
        <w:softHyphen/>
        <w:t>сии представительного органа муниципального образования ува</w:t>
        <w:softHyphen/>
        <w:t>жительно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 об опубликовании списка депутатов, пропускающих заседания сессий представительного органа муниципального образ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 иные вопросы процедурного характер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Решения по процедурным вопросам принимаются большинством голосов  присутствующих депутато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Решения по процедурным вопросам отражаются в протоко</w:t>
        <w:softHyphen/>
        <w:t>ле сессии и не оформляются самостоятельным документо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Порядок внесения в Совет депутатов Варваровского сельсовета Чистоозерного района Новосибирской области  проектов решений</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роекты решений могут вноситься в Совет депутатов Варваровского сельсовета Чистоозерного района Новосибирской области  субъектами правотворческой инициати</w:t>
        <w:softHyphen/>
        <w:t>вы, установленными Уставом Варваровского сельсовета Чистоозерного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ект решения и материалы к нему, предусмотренные настоя</w:t>
        <w:softHyphen/>
        <w:t>щей статьей, направляются субъектом правотворческой инициати</w:t>
        <w:softHyphen/>
        <w:t>вы Председателю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В порядке реализации правотворческой инициативы в Совет депутатов Варваровского сельсовета Чистоозерного района Новосибирской области  могут быть внесе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роекты решений, в том числе проекты решений о внесении из</w:t>
        <w:softHyphen/>
        <w:t>менений в действующие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роекты решений об отмене ранее принятых решений или при</w:t>
        <w:softHyphen/>
        <w:t>остановлении их действ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оект решения считается внесенным в Совет депутатов Варваровского сельсовета Чистоозерного района Новосибирской области со дня его регистрации в Совете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К проекту нормативного правового решения, вносимому в Совет депутатов Варваровского сельсовета Чистоозерного района Новосибирской области, должны при</w:t>
        <w:softHyphen/>
        <w:t>лагать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ояснительная записка, содержащая описание предмета право</w:t>
        <w:softHyphen/>
        <w:t>вого регулирования, обоснование необходимости принятия решения, изложение концепции, общую характеристику структуры проекта ре</w:t>
        <w:softHyphen/>
        <w:t>шения, комментарии к разделам или статьям прое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финансово-экономическое  обоснование  -  в  случае  внесения проекта  решения,  предусматривающего  расходы,  покрываемые  за счет средств бюджета муниципального образ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еречень решений Совета депутатов Варваровского сельсовета Чистоозерного района Новосибирской области, подлежащих отмене, приостановлению, изменению либо принятию в связи с принятием предлагаемого нормативного правово</w:t>
        <w:softHyphen/>
        <w:t>го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сопроводительное письмо субъекта правотворческой инициати</w:t>
        <w:softHyphen/>
        <w:t>вы с указанием фамилии, имени, отчества и должности представителя на всех стадиях рассмотрения проекта в Совете депутатов Варваровского сельсовета Чистоозерного района Новосибирской области (в случае, если субъект правотворческой инициативы - коллегиальный орган, то также и решение органа о внесении соответствующего проекта в Совет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заключение главы Варваровского сельсовета. Указанное заключе</w:t>
        <w:softHyphen/>
        <w:t>ние не прилагается, если проект нормативного правового решения вносится главой Варваровского сельсове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В случае внесения проекта нормативного правового реше</w:t>
        <w:softHyphen/>
        <w:t>ния в Совет депутатов Варваровского сельсовета Чистоозерного района Новосибирской области  без заключения главы Варваровского, Председатель Совет депутатов Варваровского сельсовета Чистоозерного района Новосибирской области направляет посту</w:t>
        <w:softHyphen/>
        <w:t>пивший проект с комплектом документов в  администрацию для заключ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вет депутатов Варваровского сельсовета Чистоозерного района Новосибирской области вправе рас</w:t>
        <w:softHyphen/>
        <w:t>сматривать проект нормативного правового решения без заключения главы Варваровского сельсовета, если соответствующее заключение не представлено в течение 7 рабочих дней после направления докумен</w:t>
        <w:softHyphen/>
        <w:t>тов в  администрацию.</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6. К проекту решения индивидуального характера, вносимому в Совет депутатов Варваровского сельсовета Чистоозерного района Новосибирской области, должно при</w:t>
        <w:softHyphen/>
        <w:t>лагаться сопроводительное письмо субъекта правотворческой ини</w:t>
        <w:softHyphen/>
        <w:t>циативы с указанием фамилии, имени, отчества и должности предста</w:t>
        <w:softHyphen/>
        <w:t>вителя на всех стадиях рассмотрения прое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необходимости к проекту решения индивидуального ха</w:t>
        <w:softHyphen/>
        <w:t>рактера может прилагаться пояснительная записка с обоснованием необходимости принятия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Проекты решений, предусматривающие установление, изме</w:t>
        <w:softHyphen/>
        <w:t>нение или отмену местных налогов и сборов, осуществление расходов из средств бюджета Варваровского сельсовета Чистоозерного района, могут быть внесе</w:t>
        <w:softHyphen/>
        <w:t>ны на рассмотрение в Совет депутатов Варваровского сельсовета Чистоозерного района Новосибирской области  только по инициативе  главы Варваровского сельсовета  или при наличии его заключ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екты решений, внесенные без заключения главы Варваровского сельсовета  в случаях, когда оно требуется, вместе с финансово-экономическим обоснованием председателем Совета депутатов Варваровского сельсовета Чистоозерного района Новосибирской области направляются на заключение главе Варваровского сельсове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Если внесенный проект решения не соответствует требовани</w:t>
        <w:softHyphen/>
        <w:t>ям настоящего раздела, Председатель возвращает проект решения инициатору с указанием, каким требованиям он не соответствуе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ле устранения несоответствий, послуживших основанием для возврата документов, субъект правотворческой инициативы вправе вновь внести проект решения в Совет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Непосредственно в текст проекта решения, вносимого в Совет депутатов Варваровского сельсовета Чистоозерного района Новосибирской области,   должны   быть включены следующие поло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о сроке и порядке вступления в силу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б отмене или приостановлении действия ранее принятых ре</w:t>
        <w:softHyphen/>
        <w:t>шений или отдельных их положений (в случае такой необходим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  субъекте,  на  который  возлагается  контроль  исполнения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Проект решения, внесенный в Совет депутатов Варваровского сельсовета Чистоозерного района Новосибирской области в соответствии с требованиями на</w:t>
        <w:softHyphen/>
        <w:t>стоящего Регламента, вместе с комплектом документов Председа</w:t>
        <w:softHyphen/>
        <w:t>телем на</w:t>
        <w:softHyphen/>
        <w:t>правля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в постоянную комиссию в соответствии с вопросами ее ведения (далее - профильная комиссия) для предварительного рассмотр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руководителям депутатских объединений для информ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необходимости Председатель Совета  депутатов Варваровского сельсовета Чистоозерного района Новосибирской области может направлять поступивший проект решения и материалы к нему в несколько постоянных комиссий, при этом определяется постоянная комиссия, ответственная за рассмотре</w:t>
        <w:softHyphen/>
        <w:t>ние документов (профильная комисс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 В случае, если внесенный проект нормативного правового решения не включен в план работы Совета депутатов Варваровского сельсовета Чистоозерного района Новосибирской области, то председатель включает вопрос о внесении проекта Решения в план работы Совета депутатов Варваровского сельсовета Чистоозерного района Новосибирской области  в повестку дня очередной сессии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ешении о включении в план работы Совета депутатов Варваровского сельсовета  Чистоозерного района Новосибирской области определяется постоянная комиссия, ответственная за подготовку вопроса к рассмотрению на сессии Совета депутатов Варваровского сельсовета Чистоозерного района Новосибирской области  (профильная ко</w:t>
        <w:softHyphen/>
        <w:t>миссия), и срок подготовки вопроса к рассмотрению на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екты решений Совета депутатов Варваровского сельсовета Чистоозерного района Новосибирской области  о внесении изменений в действующие решения Совета депутатов Варваровского сельсовета Чистоозерного района Новосибирской области или об отмене решений, в случаях приведения их в соответствие с действующим законодательством, могут рассматриваться Советом депутатов Варваровского сельсовета Чистоозерного района Новосибирской области вне годового плана работ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Для доработки проекта решения профильная комиссия мо</w:t>
        <w:softHyphen/>
        <w:t>жет создать рабочую группу в порядке, предусмотренном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 этом в решении постоянной комиссии о создании рабочей группы определяется срок, в течение которого рабочая группа должна доработать проект решения. Указанный срок не должен превышать двух месяце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3. По решению профильной комиссии проект нормативного правового решения может быть направлен в структурные подразделе</w:t>
        <w:softHyphen/>
        <w:t>ния местной администрации, иные органы местного самоуправления, в районную прокуратуру субъекта Российской Федерации для подго</w:t>
        <w:softHyphen/>
        <w:t>товки отзывов, предложений, замеча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4. По результатам рассмотрения на заседании профильной комиссии проект решения вместе с решением профильной комис</w:t>
        <w:softHyphen/>
        <w:t>сии направляется Председателю Совета депутатов Варваровского сельсовета Чистоозерного района Новосибирской области для включения в повестку дня очередной сесс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Документы, поступившие Председателю менее чем за 10 дней до дня проведения сессии, включаются в повестку дня следующей сесс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Рассмотрение проектов решений на сессии</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Рассмотрение проектов нормативных правовых решений на сессии осуществляется в одном чте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Рассмотрение проекта решения осуществляется    в следую</w:t>
        <w:softHyphen/>
        <w:t>ще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доклад (и содокла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бсуждение вопроса (вопросы к докладчику и (или) содоклад</w:t>
        <w:softHyphen/>
        <w:t>чику, выступления по обсуждаемому вопросу, заключительное слово докладчика и(или)содокладчик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голосование за принятие проекта решения за основ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внесение поправок к проекту правового а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обсуждение внесенных поправок (выступление депутата, внес</w:t>
        <w:softHyphen/>
        <w:t>шего поправку; вопросы к депутату и ответы на вопрос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голосование за принятие поправок (отдельно, по каждой поправ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голосование за принятие решения в цел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С докладом по рассматриваемому вопросу повестки дня вы</w:t>
        <w:softHyphen/>
        <w:t>ступает представитель субъекта правотворческой инициативы, внес</w:t>
        <w:softHyphen/>
        <w:t>шего проект решения. С содокладом выступает представитель про</w:t>
        <w:softHyphen/>
        <w:t>фильной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ри внесении альтернативных проектов решений по одному и тому же вопросу слово для доклада предоставляется по каждому проекту решения, обсуждение идет по всем внесенным проектам ре</w:t>
        <w:softHyphen/>
        <w:t>ш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Нормативное правовое решение Совета депутатов Варваровского сельсовета Чистоозерного района Новосибирской области, отклоненное главой Варваровского сельсовета (далее — отклоненное решение), вместе с мотивирован</w:t>
        <w:softHyphen/>
        <w:t>ным обоснованием отклонения либо предложениями главы Варваровского сельсовета о внесении изменений в решение Совета депутатов Варваровского сельсовета Чистоозерного района Новосибирской области Предсе</w:t>
        <w:softHyphen/>
        <w:t>дателем в профильную комиссию.</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Профильная комиссия не позднее, чем в 10-дневный срок, рассматривает отклоненное решение Совета  депутатов Варваровского сельсовета Чистоозерного района Новосибирской области на своем заседании с обязательным пригла</w:t>
        <w:softHyphen/>
        <w:t>шением представителя главы Чистоозерного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рассмотрения на своем заседании профильная ко</w:t>
        <w:softHyphen/>
        <w:t>миссия может рекомендовать Совету депутатов Варваровского сельсовета Чистоозерного района Новосибирской области одобрить отклоненное решение в ранее принятой редакции либо внести на рассмотрение отклоненное решение Совета депутатов Варваровского сельсовета Чистоозерного района Новосибирской области с таблицей (таблицами) поправок, под</w:t>
        <w:softHyphen/>
        <w:t>готовленной на основании предложений главы Варваровского сельсовета.</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7. При повторном рассмотрении отклоненного решения Совета депутатов Варваровского сельсовета Чистоозерного района Новосибирской области на сессии с док</w:t>
        <w:softHyphen/>
        <w:t>ладом выступает предста</w:t>
        <w:softHyphen/>
        <w:t xml:space="preserve">витель администрации поселения, с содокладом - представитель профильной комисси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После обсуждения на голосование ставится вопрос об одоб</w:t>
        <w:softHyphen/>
        <w:t>рении отклоненного решения Совета депутатов Варваровского сельсовета Чистоозерного района Новосибирской области в ранее принятой редак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е Совета депутатов Варваровского сельсовета Чистоозерного района Новосибирской области об одобрении отклоненного решения в ранее принятой редакции считается при</w:t>
        <w:softHyphen/>
        <w:t>нятым, если за него проголосовало не менее двух третей от установ</w:t>
        <w:softHyphen/>
        <w:t>ленного числ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После рассмотрения всех поправок на голосование ставится предложение о принятии нормативного правового решения в целом с учетом принятых поправ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е Совета депутатов Варваровского сельсовета Чистоозерного района Новосибирской области считается принятым, если за него проголосовало более половины от установленного числа депутат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Если по итогам голосования такое предложение не набрало необ</w:t>
        <w:softHyphen/>
        <w:t>ходимого числа голосов, то  может быть принять решение о создании согласительной ко</w:t>
        <w:softHyphen/>
        <w:t>миссии из числа депутатов и представителей  администрации Варваровского сельсовета  Чистоозерного района для выработки согласованного решения.</w:t>
      </w:r>
    </w:p>
    <w:p>
      <w:pPr>
        <w:pStyle w:val="Normal"/>
        <w:shd w:fill="FFFFFF" w:val="clear"/>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Формы голосовани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Решения Совета депутатов Варваровского сельсовета Чистоозерного района Новосибирской области принимаются на сессиях голосованием. Каждый депутат голосует личн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ри голосовании по каждому вопросу депутат имеет один голос и подает его за принятие решения, против него или воздержива</w:t>
        <w:softHyphen/>
        <w:t>ется от принятия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епутат, отсутствующий во время голосования в зале заседания, не вправе подать свой голос до начала процедуры голосования либо по окончании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Голосование может быть открытым или тайным. Открытое голосование может быть количественным или рейтинговым, а также поименны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Количественное голосование представляет собой выбор ва</w:t>
        <w:softHyphen/>
        <w:t>рианта ответа «за», «против» или «воздержался». Определение ре</w:t>
        <w:softHyphen/>
        <w:t>зультатов голосования производится по каждому голосованию.</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Рейтинговое голосование представляет собой ряд последова</w:t>
        <w:softHyphen/>
        <w:t>тельных количественных голосований по каждому из вопросов (по каждой кандидатуре). При этом определение результатов голосования производится только по окончании голосования по всем вопроса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Порядок проведения открытого голосовани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ткрытое голосование на сессии осуществляется путем под</w:t>
        <w:softHyphen/>
        <w:t xml:space="preserve">нятия рук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еред началом открытого голосования председательствую</w:t>
        <w:softHyphen/>
        <w:t>щий сообщает о количестве предложений, которые ставятся на голо</w:t>
        <w:softHyphen/>
        <w:t>сование, уточняет их формулировки и последовательность, в которой они ставятся на голосование, напоминает, каким количеством голосов принимается реш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сле объявления председательствующим о начале голосования никто не вправе прервать голосова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о окончании подсчета голосов председательствующий объ</w:t>
        <w:softHyphen/>
        <w:t>являет результат голосования: принято или не принято реш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Результаты открытого голосования заносятся в протокол сес</w:t>
        <w:softHyphen/>
        <w:t>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Открытое поименное голосование проводится по решению Совета депутатов Варваровского сельсовета Чистоозерного района Новосибирской области.  Вопрос  о проведении открытого поименного голосования ставится на голосо</w:t>
        <w:softHyphen/>
        <w:t>вание при наличии предложения хотя бы одного депута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е о проведении открытого поименного голосования прини</w:t>
        <w:softHyphen/>
        <w:t>мается, если за него проголосовало не менее одной трети от числа депутатов, присутствующих на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Проведение открытого поименного голосования осуществляется по списку депутатов, в котором в ходе голосования указывается волеизъявление депута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Проведение открытого поименного голосования по списку депутатов осуществляется председательствующим или, по его поручению, секретарем сессии. Результаты  голосования  определяются председательствующи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Результаты открытого поименного голосования заносятся в протокол сессии и, по решению представительного органа муници</w:t>
        <w:softHyphen/>
        <w:t>пального образования, могут быть опубликованы в средствах массовой информац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Порядок проведения тайного голосовани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Тайное голосование проводится в случаях, предусмотренных настоящим Регламентом, а также в иных случаях по решению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Тайное голосование проводится с использованием бюллете</w:t>
        <w:softHyphen/>
        <w:t>ней для тайного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Для проведения тайного голосования и определения его ре</w:t>
        <w:softHyphen/>
        <w:t>зультатов Совет депутатов Варваровского сельсовета Чистоозерного района Новосибирской области из</w:t>
        <w:softHyphen/>
        <w:t>бирает открытым голосованием счетную комиссию в составе не менее 3 челове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Счетная комиссия на своем заседании избирает из своего со</w:t>
        <w:softHyphen/>
        <w:t>става председателя и секретар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я счетной комиссии принимаются большинством голосов от числа членов счетной комиссии и оформляются протокол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токолы заседания счетной комиссии оглашаются на сессии председателем счетной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Форма бюллетеня для тайного голосования, утверждается решением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Бюллетени для тайного голосования изготавливаются в количестве, соответствующем числу избранных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Каждому депутату выдается один бюллетень, подписанный председателем и секретарем счетной комиссии. При получении бюллетеня депутат расписывается в списке депутатов. Оставшиеся бюллетени перед вскрытием урны погашаются председателем счетной комиссии в присутствии ее член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Заполненный бюллетень депутат опускает в урну для голосо</w:t>
        <w:softHyphen/>
        <w:t>вания, опечатанную счетной комисси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Счетная комиссия обязана создать депутатам условия для тайного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Недействительными при подсчете голосов признаются бюл</w:t>
        <w:softHyphen/>
        <w:t>летени неустановленной формы, а также бюллетени, по которым невозможно определить волеизъявление депутатов. Дополнения, вноси</w:t>
        <w:softHyphen/>
        <w:t>мые в бюллетень, не учитыва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 По результатам голосования счетная комиссия составляет протокол о результатах тайного голосования, в котором указыва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количество депутатов, избранных в Совет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количество бюллетеней, полученных депутата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количество бюллетеней, обнаруженных в урне для голос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количество действительных бюллетен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количество недействительных бюллетене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количество голосов, поданных за каждого кандидата (либо ко</w:t>
        <w:softHyphen/>
        <w:t>личество голосов, поданных «за» и «против» принятия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Протокол подписывается всеми членами счетной комиссии и утверждается решением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На основании протокола счетной комиссии о результатах тайного голосования председательствующий объявляет принятое ре</w:t>
        <w:softHyphen/>
        <w:t>шение.</w:t>
      </w:r>
    </w:p>
    <w:p>
      <w:pPr>
        <w:pStyle w:val="Normal"/>
        <w:shd w:fill="FFFFFF" w:val="clear"/>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sz w:val="24"/>
          <w:szCs w:val="24"/>
        </w:rPr>
        <w:t>14</w:t>
      </w:r>
      <w:r>
        <w:rPr>
          <w:rFonts w:cs="Times New Roman" w:ascii="Times New Roman" w:hAnsi="Times New Roman"/>
          <w:b/>
          <w:color w:val="000000"/>
          <w:sz w:val="24"/>
          <w:szCs w:val="24"/>
        </w:rPr>
        <w:t xml:space="preserve">. Председатель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1. Председатель организует работу Совета депутатов Варваровского сельсовета Чистоозерного района  Новосибирской области, осуществляет свои полномочия в соот</w:t>
        <w:softHyphen/>
        <w:t>ветствии с действующим федеральным законодательством, законодательством субъекта Российской Федерации, Уставом Варваровского сельсовета Чистоозерного района Новосибирской области , настоящим Регламентом и иными решениями Совета депутатов до начала полномо</w:t>
        <w:softHyphen/>
        <w:t>чий представительного органа муниципального образования нового созы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редседатель подотчетен  Совету депутатов Варваровского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лномочия Председателя могут быть досрочно прекращены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лучаях и в порядке, установленных Уставом Варваровского сельсовета Чистоозерного района и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лномочия Председател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редставляет Совет депутатов в отношениях с жителями муниципального образования, органами государственной власти, органами местного самоуправления, трудовыми коллективами, организациями, общественными объедине</w:t>
        <w:softHyphen/>
        <w:t>ниями, органами территориального общественного самоуправ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осуществляет  руководство   подготовкой   сессий   Совета депутатов и  вопросов, вноси</w:t>
        <w:softHyphen/>
        <w:t>мых на рассмотрение в Совет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озывает сессии Совета депутатов, доводит до сведения депутатов и жителей муниципального образования время и место их проведения, а также проекты повес</w:t>
        <w:softHyphen/>
        <w:t>ток дня сессий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ведет заседания сессий Совета депутатов, ведает внутренним распорядком в соответствии с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подписывает протоколы сессии Совета депутатов (совместно с секретарем сессии) и другие документы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оказывает содействие депутатам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ими служебных или производственных обязанностей для работы в Совете депутатов, его органах и на избирательных округ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ж) координирует деятельность постоянных комитетов (комиссий) Совета депутатов, иных орга</w:t>
        <w:softHyphen/>
        <w:t>нов, дает по</w:t>
        <w:softHyphen/>
        <w:t>ручения по исполнению решений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з) принимает меры по обеспечению гласности и учета обществен</w:t>
        <w:softHyphen/>
        <w:t>ного мнения в работе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 от имени Совета депутатов подписывает исковые заявления, направляемые в суд, в случаях, предусмотренных действующим законодательств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к) организует прием граждан, рассмотрение обращений граждан и организац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л) информирует Совет депутатов Варваровского сельсовета Чистоозерного района  Новосибирской области  о выполнении решений и поручен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м) является распорядителем денежных средств, предусмотренных в бюджете муниципального образования на содержание и обеспече</w:t>
        <w:softHyphen/>
        <w:t>ние деятельности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н) ежегодно докладывает об итогах работы Совета депутатов за го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о) составляет протоколы об административных правонарушениях в случаях, предусмотренных законодательством субъекта Российской Федерации</w:t>
      </w:r>
      <w:r>
        <w:rPr>
          <w:rFonts w:cs="Times New Roman" w:ascii="Times New Roman" w:hAnsi="Times New Roman"/>
          <w:bCs/>
          <w:i/>
          <w:iCs/>
          <w:color w:val="000000"/>
          <w:sz w:val="24"/>
          <w:szCs w:val="24"/>
        </w:rPr>
        <w:t>;</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 решает иные вопросы, порученные ему Советом депутатов Варваровского сельсовета Чистоозерного района  Новосибирской области  либо предусмотренные федераль</w:t>
        <w:softHyphen/>
        <w:t>ным законодательством, законодательством субъекта Российской Фе</w:t>
        <w:softHyphen/>
        <w:t>дерации, Уставом Варваровского сельсовета Чистоозерного района, настоящим Регла</w:t>
        <w:softHyphen/>
        <w:t>ментом или иными решениями Совета депутатов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В пределах своих полномочий Председатель издает постанов</w:t>
        <w:softHyphen/>
        <w:t>ления и распоря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3. Председатель может поручить выполнение отдельных своих полномочий  заместителю  Председателя  Совета депутатов Варваровского сельсовета Чистоозерного района  Новосибирской области  (далее — заместитель Председателя), а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случае его отсутствия - одному из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Заместитель Председателя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Заместитель Председателя избирается Советом депутатов Варваровского сельсовета Чистоозерного района  Новосибирской области  на срок полномочий Совета депутатов Варваровского сельсовета Чистоозерного района  Новосибирской области  из числа депу</w:t>
        <w:softHyphen/>
        <w:t>татов открытым голосованием в порядке, предусмотренном настоя</w:t>
        <w:softHyphen/>
        <w:t>щим Регламентом, и осуществляет свои полномочия не на постоянной основ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Заместитель Председателя осуществляет свои полномочия в соответствии с действующим федеральным законодательством, зако</w:t>
        <w:softHyphen/>
        <w:t>нодательством субъекта Российской Федерации, Уставом Варваровского сельсовета Чистоозерного района, настоящим Регламентом и иными решениями Совета депутатов Варваровского сельсовета Чистоозерного района  Новосибирской области , а в случае отсутствия Председателя или невозможности выполнения им своих полномочий - исполняет обязанности Предсе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Заместитель Председателя подотчетен Совету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Кандидатуры на должность заместителя Председателя выдвигают Председатель, депутат или группа депутатов. Возможно самовыдви</w:t>
        <w:softHyphen/>
        <w:t>жение кандид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По итогам  голосования оформляется решение Совета депутатов Варваровского сельсовета Чистоозерного района  Новосибирской области  об избрании за</w:t>
        <w:softHyphen/>
        <w:t>местителя Предсе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Заместитель Председателя вступает в должность с момента его избр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Заместитель Предсе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организует планирование работ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существляет контроль за выполнением плана работ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выполняет поручения Совета депутатов Варваровского сельсовета Чистоозерного района  Новосибирской области  и Председател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проводит совещания с председателями постоянных комитетов (комиссий)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 организует  взаимодействие  между  постоянными  комитетами (комиссиями)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 выполняет  иные  обязанности,  предусмотренные  решениями Совета депутатов Варваровского сельсовета Чистоозерного района  Новосибирской области, распоряже</w:t>
        <w:softHyphen/>
        <w:t>ниями Председател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Полномочия заместителя Председателя могут быть досрочно прекращены в случаях и в порядке, установленных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6. Досрочное прекращение полномочий Председателя,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местителя Председател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олномочия  Председателя,  заместителя  Председателя  пре</w:t>
        <w:softHyphen/>
        <w:t>кращаются досрочно в случая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досрочного прекращения полномочий депутата в случаях, уста</w:t>
        <w:softHyphen/>
        <w:t>новленных Федеральным законом от 06.10. 2003Г. № 131-ФЗ «Об общих принципах организации местного самоуправления в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ринятия решения Совета депутатов  об освобождении от долж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добровольного  сложения  полномочий   в   случае   непринятия Совета депутатов  решения об освобождении от долж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Заместитель Председателя может быть освобож</w:t>
        <w:softHyphen/>
        <w:t>ден от занимаемой должности на основании его  письменного заявления о добровольном сложении полномочий либо на основании пись</w:t>
        <w:softHyphen/>
        <w:t>менного требования депутатов Совета депутатов Варваровского сельсовета Чистоозерного района  Новосибирской области  об отзыве и досрочном прекращении полномочий, подписанного не менее одной третью от установленного числа депутатов (далее — требование об отзыв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и наличии заявления о добровольном сложении полномочий или требования об отзыве заместителя Председателя этот вопрос включается в повестку дня очередной сессии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Если заявление о добровольном сложении полномочий или требование об отзыве поступают в день сессии Совета депутатов Варваровского сельсовета Чистоозерного района  Новосибирской области, этот вопрос включается в повестку дня без голосования и рассматривается незамедлительно, в любое время по ходу сессии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Решение Совета депутатов Варваровского сельсовета Чистоозерного района  Новосибирской области   об освобождении от должности заместителя Председателя на основании требования об отзыве принимается  тайным  голосованием  в  порядке,   установленном  настоя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Решение Совета депутатов Чистоозерного района  Новосибирской области  об освобождении от должности Председателя или заместителя Председателя по их заявлению принимается открытым голосованием, если иной порядок не установлен Советом депутатов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В случае непринятия Советом депутатов Варваровского сельсовета Чистоозерного района  Новосибирской области  решения об освобождении от должности заместителя Председателя по их заявлению о добровольном сложении полномочий заместитель Председателя вправе сложить свои полномочия по истечении двух месяцев после подачи заявле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Прекращение полномочий Председателя Совета депутатов осуществляется в порядке, предусмотренном для прекращения полномочий Главы поселения, установленном Уставом поселе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7. Постоянные комитеты (комиссии)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Совет депутатов Варваровского сельсовета Чистоозерного района  Новосибирской области  из чис</w:t>
        <w:softHyphen/>
        <w:t>ла депутатов на срок своих полномочий создает постоянные комиссии Совета депутатов (далее - комиссии) для предварительного рассмотрения и подготовки вопросов, относящихся к ведению Совета депутатов Варваровского сельсовета Чистоозерного района  Новосибирской области, в том числе вопросов в части осуществления контроля за исполнением администрацией поселения  и должностными лицами администрации полномочий по решению вопросов местного знач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вета депутатов Варваровского сельсовета Чистоозерного района  Новосибирской области  может уп</w:t>
        <w:softHyphen/>
        <w:t>разднять, реорганизовывать ранее созданные комиссии и создавать новые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Количество и наименование комиссий, количественный и пер</w:t>
        <w:softHyphen/>
        <w:t>сональный состав комиссий устанавливаются решениями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Вопросы ведения каждой комиссии определяются решением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редседатели комиссий утверждаются на должность и освобождаются от должности Совета депутатов на основании решения соответствующей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Комиссии ответственны перед Советом депутатов Варваровского сельсовета Чистоозерного района  Новосибирской области  и ему подотчетны, выполняют поручения Совета депутатов Варваровского сельсовета Чистоозерного района  Новосибирской области, Председателя и заместителя Председателя, принимают участие в рассмотрении обращений граждан и организаций, поступивших в Совет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Все депутаты за исключением Председателя должны быть членами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комиссии не может быть менее трех депутатов. Депутат может быть членом не более трех комисс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Избрание депутатов в состав комиссий осуществляется на сессии Совета депутатов Варваровского сельсовета Чистоозерного района  Новосибирской области. Голосо</w:t>
        <w:softHyphen/>
        <w:t>вание по решению Совета депутатов Варваровского сельсовета  Чистоозерного района  Новосибирской области  об избрании депутатов в состав комиссий может проводиться по спискам либо поименно.</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В случае досрочного прекращения полномочий депутата депутат считается выбывшим из состава комиссии.</w:t>
      </w:r>
    </w:p>
    <w:p>
      <w:pPr>
        <w:pStyle w:val="Normal"/>
        <w:shd w:fill="FFFFFF" w:val="clear"/>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8. Временные (специальные) комиссии, рабочие группы (рабочие комиссии), иные органы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Для организации деятельности Совета депутатов Варваровского сельсовета Чистоозерного района Новосибирской области могут создаваться временные (специальные)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В состав временных (специальных) комиссий, кроме депутатов, с правом совещательного голоса могут входить независимые специалисты, представители  структурных  подразделений администрации Варваровского сельсовета, государственных органов, органов местного само</w:t>
        <w:softHyphen/>
        <w:t>управления и муниципальных органов, общественных объединений, организаций любых организационно-правовых форм, органов терри</w:t>
        <w:softHyphen/>
        <w:t>ториального общественного самоуправ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Создание временных (специальных) комиссий, определение их функций, задач, объема полномочий и срока их деятельности, утверждение состава и избрание председателей временных (специальных) комиссий осуществляется решениями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орядок работы временной (специальной) комиссии определяет председатель временной (специальной)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По результатам работы временная  (специальная)  комиссия представляет Совету депутатов Варваровского сельсовета Чистоозерного района  Новосибирской области  отчет с выводами, проектами решений Совета депутатов, рекомендация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отчета временной (специальной) комиссии Совет депутатов Варваровского сельсовета Чистоозерного района  Новосибирской области  принимает решение о прекращении деятельности временной (специальной) комиссии или о продлении срока ее деятель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По решению Совета депутатов Варваровского сельсовета Чистоозерного района  Новосибирской области, распоряжению Председателя Совета депутатов  или решению постоянного комитета (комиссии) для выполнения определенной задачи (задач) могут быть образованы рабочие группы (рабочие комиссии) Совета депутатов  (далее - рабочие групп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В состав рабочей группы, кроме депутатов, могут входить не</w:t>
        <w:softHyphen/>
        <w:t>зависимые специалисты, представители структурных подразделений местной администрации, государственных органов, органов местного самоуправления и муниципальных органов, общественных объедине</w:t>
        <w:softHyphen/>
        <w:t>ний, организаций любых организационно-правовых форм, органов территориального общественного самоуправления.</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8. В решении Совета депутатов Варваровского сельсовета Чистоозерного района  Новосибирской области, распоряжении Председателя Совета депутатов или решении постоянной комиссии о созда</w:t>
        <w:softHyphen/>
        <w:t xml:space="preserve">нии рабочей группы должны содержаться следующие положения: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цель создания рабочей групп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численность и состав рабочей групп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руководитель рабочей группы из числ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срок предоставления отчета с письменным обоснованием сделанных выводов, предложениями или заключение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Деятельность рабочей группы прекращается после выполне</w:t>
        <w:softHyphen/>
        <w:t>ния возложенных на нее задач.</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При создании рабочей группы по доработке проектов реше</w:t>
        <w:softHyphen/>
        <w:t>ний Совета депутатов  в состав рабочей группы включается представитель субъекта правотворческой инициативы, внесшего проект решения в Совет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1. Для организации своей деятельности, проработки отдельных вопросов в структуре Совета депутатов Варваровского сельсовета Чистоозерного района Новосибирской области из числа депутатов могут быть образованы иные постоян</w:t>
        <w:softHyphen/>
        <w:t>ные или временные орган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2. Образование постоянных или временных органов Совета депутатов  Варваровского сельсовета Чистоозерного района  Новосибирской области  с указанием целей их создания, полномочий, срока и порядка деятельности, а также избрание в их состав депутатов и избрание председателей этих органов осуществляется решением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13. Постоянные или временные органы Совета депутатов Варваровского сельсовета Чистоозерного района Новосибирской области могут образовываться на срок, не превышающий срок полномочий Совета депутатов Варваровского сельсовета Чистоозерного района  Новосибирской области  соответствующего созыва.</w:t>
      </w:r>
    </w:p>
    <w:p>
      <w:pPr>
        <w:pStyle w:val="Style71"/>
        <w:widowControl/>
        <w:tabs>
          <w:tab w:val="clear" w:pos="708"/>
          <w:tab w:val="left" w:pos="5302" w:leader="underscore"/>
          <w:tab w:val="left" w:pos="5760" w:leader="none"/>
        </w:tabs>
        <w:spacing w:lineRule="auto" w:line="240"/>
        <w:ind w:firstLine="709"/>
        <w:rPr>
          <w:rStyle w:val="FontStyle57"/>
          <w:rFonts w:ascii="Times New Roman" w:hAnsi="Times New Roman" w:cs="Times New Roman"/>
          <w:sz w:val="24"/>
        </w:rPr>
      </w:pPr>
      <w:r>
        <w:rPr>
          <w:rFonts w:cs="Times New Roman" w:ascii="Times New Roman" w:hAnsi="Times New Roman"/>
          <w:color w:val="000000"/>
          <w:sz w:val="24"/>
          <w:szCs w:val="24"/>
        </w:rPr>
      </w:r>
    </w:p>
    <w:p>
      <w:pPr>
        <w:pStyle w:val="Style71"/>
        <w:widowControl/>
        <w:tabs>
          <w:tab w:val="clear" w:pos="708"/>
          <w:tab w:val="left" w:pos="5302" w:leader="underscore"/>
          <w:tab w:val="left" w:pos="5760" w:leader="none"/>
        </w:tabs>
        <w:spacing w:lineRule="auto" w:line="240"/>
        <w:ind w:firstLine="709"/>
        <w:jc w:val="center"/>
        <w:rPr>
          <w:rStyle w:val="FontStyle57"/>
          <w:rFonts w:ascii="Times New Roman" w:hAnsi="Times New Roman" w:cs="Times New Roman"/>
          <w:b/>
          <w:b/>
          <w:sz w:val="24"/>
        </w:rPr>
      </w:pPr>
      <w:r>
        <w:rPr>
          <w:rStyle w:val="FontStyle57"/>
          <w:rFonts w:cs="Times New Roman" w:ascii="Times New Roman" w:hAnsi="Times New Roman"/>
          <w:b/>
          <w:sz w:val="24"/>
        </w:rPr>
        <w:t>19. Порядок избрания Главы Варваровского сельсовета Чистоозерного района Новосибирской области</w:t>
      </w:r>
    </w:p>
    <w:p>
      <w:pPr>
        <w:pStyle w:val="Style71"/>
        <w:widowControl/>
        <w:tabs>
          <w:tab w:val="clear" w:pos="708"/>
          <w:tab w:val="left" w:pos="5302" w:leader="underscore"/>
          <w:tab w:val="left" w:pos="5760" w:leader="none"/>
        </w:tabs>
        <w:spacing w:lineRule="auto" w:line="240"/>
        <w:ind w:firstLine="709"/>
        <w:jc w:val="center"/>
        <w:rPr>
          <w:rStyle w:val="FontStyle57"/>
          <w:rFonts w:ascii="Times New Roman" w:hAnsi="Times New Roman" w:cs="Times New Roman"/>
          <w:b/>
          <w:b/>
          <w:sz w:val="24"/>
        </w:rPr>
      </w:pPr>
      <w:r>
        <w:rPr/>
      </w:r>
    </w:p>
    <w:p>
      <w:pPr>
        <w:pStyle w:val="Style61"/>
        <w:widowControl/>
        <w:tabs>
          <w:tab w:val="clear" w:pos="708"/>
          <w:tab w:val="left" w:pos="511" w:leader="none"/>
          <w:tab w:val="left" w:pos="2563" w:leader="none"/>
        </w:tabs>
        <w:spacing w:lineRule="auto" w:line="240"/>
        <w:ind w:firstLine="709"/>
        <w:rPr/>
      </w:pPr>
      <w:r>
        <w:rPr>
          <w:rStyle w:val="FontStyle57"/>
          <w:rFonts w:cs="Times New Roman" w:ascii="Times New Roman" w:hAnsi="Times New Roman"/>
          <w:sz w:val="24"/>
        </w:rPr>
        <w:t>1. Глава Варваровского сельсовета Чистоозерного района Новосибирской области</w:t>
      </w:r>
      <w:r>
        <w:rPr>
          <w:rStyle w:val="FontStyle58"/>
          <w:rFonts w:cs="Times New Roman" w:ascii="Times New Roman" w:hAnsi="Times New Roman"/>
          <w:iCs/>
          <w:sz w:val="24"/>
        </w:rPr>
        <w:t xml:space="preserve"> </w:t>
      </w:r>
      <w:r>
        <w:rPr>
          <w:rStyle w:val="FontStyle57"/>
          <w:rFonts w:cs="Times New Roman" w:ascii="Times New Roman" w:hAnsi="Times New Roman"/>
          <w:sz w:val="24"/>
        </w:rPr>
        <w:t xml:space="preserve">(далее - Глава) избирается Советом депутатов из числа кандидатов, представленных </w:t>
      </w:r>
      <w:r>
        <w:rPr>
          <w:rStyle w:val="FontStyle57"/>
          <w:rFonts w:cs="Times New Roman" w:ascii="Times New Roman" w:hAnsi="Times New Roman"/>
          <w:color w:val="000000"/>
          <w:sz w:val="24"/>
        </w:rPr>
        <w:t>конкурсной комиссией по результатам конкурса, в порядке, установленном настоящей частью.</w:t>
      </w:r>
    </w:p>
    <w:p>
      <w:pPr>
        <w:pStyle w:val="Style61"/>
        <w:widowControl/>
        <w:tabs>
          <w:tab w:val="clear" w:pos="708"/>
          <w:tab w:val="left" w:pos="511" w:leader="none"/>
        </w:tabs>
        <w:spacing w:lineRule="auto" w:line="240"/>
        <w:ind w:firstLine="709"/>
        <w:rPr/>
      </w:pPr>
      <w:r>
        <w:rPr>
          <w:rStyle w:val="FontStyle57"/>
          <w:rFonts w:eastAsia="Times New Roman" w:cs="Times New Roman" w:ascii="Times New Roman" w:hAnsi="Times New Roman"/>
          <w:color w:val="000000"/>
          <w:sz w:val="24"/>
        </w:rPr>
        <w:t xml:space="preserve"> </w:t>
      </w:r>
      <w:r>
        <w:rPr>
          <w:rStyle w:val="FontStyle57"/>
          <w:rFonts w:cs="Times New Roman" w:ascii="Times New Roman" w:hAnsi="Times New Roman"/>
          <w:color w:val="000000"/>
          <w:sz w:val="24"/>
        </w:rPr>
        <w:t>2. Глава избирается на сессии Совета депутатов.</w:t>
      </w:r>
    </w:p>
    <w:p>
      <w:pPr>
        <w:pStyle w:val="Normal"/>
        <w:spacing w:lineRule="auto" w:line="240" w:before="0" w:after="0"/>
        <w:ind w:firstLine="709"/>
        <w:jc w:val="both"/>
        <w:rPr/>
      </w:pPr>
      <w:r>
        <w:rPr>
          <w:rStyle w:val="FontStyle57"/>
          <w:rFonts w:cs="Times New Roman" w:ascii="Times New Roman" w:hAnsi="Times New Roman"/>
          <w:color w:val="000000"/>
          <w:sz w:val="24"/>
          <w:szCs w:val="24"/>
        </w:rPr>
        <w:t xml:space="preserve">3. </w:t>
      </w:r>
      <w:r>
        <w:rPr>
          <w:rFonts w:cs="Times New Roman" w:ascii="Times New Roman" w:hAnsi="Times New Roman"/>
          <w:color w:val="000000"/>
          <w:sz w:val="24"/>
          <w:szCs w:val="24"/>
        </w:rPr>
        <w:t>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w:t>
      </w:r>
    </w:p>
    <w:p>
      <w:pPr>
        <w:pStyle w:val="Style61"/>
        <w:widowControl/>
        <w:tabs>
          <w:tab w:val="clear" w:pos="708"/>
          <w:tab w:val="left" w:pos="511" w:leader="none"/>
        </w:tabs>
        <w:spacing w:lineRule="auto" w:line="240"/>
        <w:ind w:firstLine="709"/>
        <w:rPr/>
      </w:pPr>
      <w:r>
        <w:rPr>
          <w:rStyle w:val="FontStyle57"/>
          <w:rFonts w:cs="Times New Roman" w:ascii="Times New Roman" w:hAnsi="Times New Roman"/>
          <w:color w:val="000000"/>
          <w:sz w:val="24"/>
        </w:rPr>
        <w:t>4. На сессии Совета депутатов кандидаты для избрания на должность Главы представляются председательствующим.</w:t>
      </w:r>
    </w:p>
    <w:p>
      <w:pPr>
        <w:pStyle w:val="Style61"/>
        <w:widowControl/>
        <w:tabs>
          <w:tab w:val="clear" w:pos="708"/>
          <w:tab w:val="left" w:pos="511" w:leader="none"/>
        </w:tabs>
        <w:spacing w:lineRule="auto" w:line="240"/>
        <w:ind w:firstLine="709"/>
        <w:rPr/>
      </w:pPr>
      <w:r>
        <w:rPr>
          <w:rStyle w:val="FontStyle57"/>
          <w:rFonts w:eastAsia="Times New Roman" w:cs="Times New Roman" w:ascii="Times New Roman" w:hAnsi="Times New Roman"/>
          <w:color w:val="000000"/>
          <w:sz w:val="24"/>
        </w:rPr>
        <w:t xml:space="preserve"> </w:t>
      </w:r>
      <w:r>
        <w:rPr>
          <w:rStyle w:val="FontStyle57"/>
          <w:rFonts w:cs="Times New Roman" w:ascii="Times New Roman" w:hAnsi="Times New Roman"/>
          <w:color w:val="000000"/>
          <w:sz w:val="24"/>
        </w:rPr>
        <w:t>5. Депутаты Совета депутатов вправе задавать кандидатам на должность Гла</w:t>
        <w:softHyphen/>
        <w:t>вы вопросы.</w:t>
      </w:r>
    </w:p>
    <w:p>
      <w:pPr>
        <w:pStyle w:val="Style61"/>
        <w:widowControl/>
        <w:tabs>
          <w:tab w:val="clear" w:pos="708"/>
          <w:tab w:val="left" w:pos="511" w:leader="none"/>
          <w:tab w:val="left" w:pos="2127" w:leader="underscore"/>
        </w:tabs>
        <w:spacing w:lineRule="auto" w:line="240"/>
        <w:ind w:firstLine="709"/>
        <w:rPr/>
      </w:pPr>
      <w:r>
        <w:rPr>
          <w:rStyle w:val="FontStyle57"/>
          <w:rFonts w:eastAsia="Times New Roman" w:cs="Times New Roman" w:ascii="Times New Roman" w:hAnsi="Times New Roman"/>
          <w:color w:val="000000"/>
          <w:sz w:val="24"/>
        </w:rPr>
        <w:t xml:space="preserve"> </w:t>
      </w:r>
      <w:r>
        <w:rPr>
          <w:rStyle w:val="FontStyle57"/>
          <w:rFonts w:cs="Times New Roman" w:ascii="Times New Roman" w:hAnsi="Times New Roman"/>
          <w:color w:val="000000"/>
          <w:sz w:val="24"/>
        </w:rPr>
        <w:t>6. Решение об избрании Главы принимается открытым голосованием, в порядке, установленном статьей 19 настоящего Регламента.</w:t>
      </w:r>
    </w:p>
    <w:p>
      <w:pPr>
        <w:pStyle w:val="Normal"/>
        <w:spacing w:lineRule="auto" w:line="240" w:before="0" w:after="0"/>
        <w:ind w:firstLine="709"/>
        <w:jc w:val="both"/>
        <w:rPr/>
      </w:pPr>
      <w:r>
        <w:rPr>
          <w:rStyle w:val="FontStyle57"/>
          <w:rFonts w:cs="Times New Roman" w:ascii="Times New Roman" w:hAnsi="Times New Roman"/>
          <w:color w:val="000000"/>
          <w:sz w:val="24"/>
          <w:szCs w:val="24"/>
        </w:rPr>
        <w:t xml:space="preserve"> </w:t>
      </w:r>
      <w:r>
        <w:rPr>
          <w:rStyle w:val="FontStyle57"/>
          <w:rFonts w:cs="Times New Roman" w:ascii="Times New Roman" w:hAnsi="Times New Roman"/>
          <w:color w:val="000000"/>
          <w:sz w:val="24"/>
          <w:szCs w:val="24"/>
        </w:rPr>
        <w:t>7. Избранным считается кандидат, набравший в результате голосования наи</w:t>
        <w:softHyphen/>
        <w:t xml:space="preserve">большее количество голосов депутатов Совета депутатов от установленной численности депутатов. </w:t>
      </w:r>
      <w:r>
        <w:rPr>
          <w:rFonts w:cs="Times New Roman" w:ascii="Times New Roman" w:hAnsi="Times New Roman"/>
          <w:color w:val="000000"/>
          <w:sz w:val="24"/>
          <w:szCs w:val="24"/>
          <w:lang w:eastAsia="ru-RU"/>
        </w:rPr>
        <w:t xml:space="preserve">В случае равенства голосов голос председательствующего является решающим. В случае, если ни один из кандидатов не наберет необходимое число голосов, </w:t>
      </w:r>
      <w:r>
        <w:rPr>
          <w:rFonts w:cs="Times New Roman" w:ascii="Times New Roman" w:hAnsi="Times New Roman"/>
          <w:color w:val="000000"/>
          <w:spacing w:val="-5"/>
          <w:sz w:val="24"/>
          <w:szCs w:val="24"/>
        </w:rPr>
        <w:t>Совет депутатов не позднее 15 рабочих дней со дня проведения голосования принимает решение об объявлении нового конкурса</w:t>
      </w:r>
      <w:r>
        <w:rPr>
          <w:rFonts w:cs="Times New Roman" w:ascii="Times New Roman" w:hAnsi="Times New Roman"/>
          <w:color w:val="000000"/>
          <w:sz w:val="24"/>
          <w:szCs w:val="24"/>
          <w:lang w:eastAsia="ru-RU"/>
        </w:rPr>
        <w:t>.</w:t>
      </w:r>
    </w:p>
    <w:p>
      <w:pPr>
        <w:pStyle w:val="Style71"/>
        <w:widowControl/>
        <w:spacing w:lineRule="auto" w:line="240"/>
        <w:ind w:firstLine="709"/>
        <w:rPr/>
      </w:pPr>
      <w:r>
        <w:rPr>
          <w:rStyle w:val="FontStyle57"/>
          <w:rFonts w:eastAsia="Times New Roman" w:cs="Times New Roman" w:ascii="Times New Roman" w:hAnsi="Times New Roman"/>
          <w:color w:val="000000"/>
          <w:sz w:val="24"/>
        </w:rPr>
        <w:t xml:space="preserve"> </w:t>
      </w:r>
      <w:r>
        <w:rPr>
          <w:rStyle w:val="FontStyle57"/>
          <w:rFonts w:cs="Times New Roman" w:ascii="Times New Roman" w:hAnsi="Times New Roman"/>
          <w:color w:val="000000"/>
          <w:sz w:val="24"/>
        </w:rPr>
        <w:t xml:space="preserve">8. Кандидат, избранный Главой, обязан </w:t>
      </w:r>
      <w:r>
        <w:rPr>
          <w:rFonts w:cs="Times New Roman" w:ascii="Times New Roman" w:hAnsi="Times New Roman"/>
          <w:bCs/>
          <w:color w:val="000000"/>
        </w:rPr>
        <w:t xml:space="preserve">в </w:t>
      </w:r>
      <w:r>
        <w:rPr>
          <w:rStyle w:val="FontStyle57"/>
          <w:rFonts w:cs="Times New Roman" w:ascii="Times New Roman" w:hAnsi="Times New Roman"/>
          <w:color w:val="000000"/>
          <w:sz w:val="24"/>
        </w:rPr>
        <w:t>течение пяти рабочих дней со дня принятия решения Советом депутатов</w:t>
      </w:r>
      <w:r>
        <w:rPr>
          <w:rFonts w:cs="Times New Roman" w:ascii="Times New Roman" w:hAnsi="Times New Roman"/>
          <w:bCs/>
          <w:color w:val="000000"/>
        </w:rPr>
        <w:t xml:space="preserve">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Style61"/>
        <w:widowControl/>
        <w:tabs>
          <w:tab w:val="clear" w:pos="708"/>
          <w:tab w:val="left" w:pos="506" w:leader="none"/>
        </w:tabs>
        <w:spacing w:lineRule="auto" w:line="240"/>
        <w:ind w:firstLine="709"/>
        <w:rPr/>
      </w:pPr>
      <w:r>
        <w:rPr>
          <w:rStyle w:val="FontStyle57"/>
          <w:rFonts w:cs="Times New Roman" w:ascii="Times New Roman" w:hAnsi="Times New Roman"/>
          <w:color w:val="000000"/>
          <w:sz w:val="24"/>
        </w:rPr>
        <w:t>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Style61"/>
        <w:widowControl/>
        <w:tabs>
          <w:tab w:val="clear" w:pos="708"/>
          <w:tab w:val="left" w:pos="660" w:leader="none"/>
        </w:tabs>
        <w:spacing w:lineRule="auto" w:line="240"/>
        <w:ind w:firstLine="709"/>
        <w:rPr>
          <w:rStyle w:val="FontStyle57"/>
          <w:rFonts w:ascii="Times New Roman" w:hAnsi="Times New Roman" w:cs="Times New Roman"/>
          <w:color w:val="000000"/>
          <w:sz w:val="24"/>
        </w:rPr>
      </w:pPr>
      <w:r>
        <w:rPr>
          <w:rStyle w:val="FontStyle57"/>
          <w:rFonts w:eastAsia="Times New Roman" w:cs="Times New Roman" w:ascii="Times New Roman" w:hAnsi="Times New Roman"/>
          <w:color w:val="000000"/>
          <w:sz w:val="24"/>
        </w:rPr>
        <w:t xml:space="preserve"> </w:t>
      </w:r>
      <w:r>
        <w:rPr>
          <w:rStyle w:val="FontStyle57"/>
          <w:rFonts w:cs="Times New Roman" w:ascii="Times New Roman" w:hAnsi="Times New Roman"/>
          <w:color w:val="000000"/>
          <w:sz w:val="24"/>
        </w:rPr>
        <w:t xml:space="preserve">10. Если кандидат, избранный Главой, не выполнит требования, предусмотренного пунктом 8 настоящей части, Совет депутатов отменяет свое решение об избрании кандидата Главой и </w:t>
      </w:r>
      <w:r>
        <w:rPr>
          <w:rFonts w:cs="Times New Roman" w:ascii="Times New Roman" w:hAnsi="Times New Roman"/>
          <w:color w:val="000000"/>
        </w:rPr>
        <w:t xml:space="preserve">не позднее 15 рабочих дней со дня истечения срока, предусмотренного пунктом 8 настоящей статьи, </w:t>
      </w:r>
      <w:r>
        <w:rPr>
          <w:rFonts w:cs="Times New Roman" w:ascii="Times New Roman" w:hAnsi="Times New Roman"/>
          <w:bCs/>
          <w:color w:val="000000"/>
        </w:rPr>
        <w:t>объявляет новый конкурс.</w:t>
      </w:r>
    </w:p>
    <w:p>
      <w:pPr>
        <w:pStyle w:val="Style61"/>
        <w:widowControl/>
        <w:tabs>
          <w:tab w:val="clear" w:pos="708"/>
          <w:tab w:val="left" w:pos="653" w:leader="none"/>
        </w:tabs>
        <w:spacing w:lineRule="auto" w:line="240"/>
        <w:ind w:firstLine="709"/>
        <w:rPr>
          <w:rStyle w:val="FontStyle57"/>
          <w:rFonts w:ascii="Times New Roman" w:hAnsi="Times New Roman" w:cs="Times New Roman"/>
          <w:color w:val="000000"/>
          <w:sz w:val="24"/>
        </w:rPr>
      </w:pPr>
      <w:r>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 Планирование работы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1. Деятельность Совета депутатов Варваровского сельсовета Чистоозерного района  Новосибирской области,  постоянных комиссий осуществляется в соответствии с планами работы на соответствующий перио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ланирование  работы   осуществляется в следующих форма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годовой (перспективный) план работ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б) квартальный план работы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едложения о включении вопроса в годовой и (или) квартальный план работы Совета депутатов Варваровского сельсовета Чистоозерного района  Новосибирской области могут вносить депутаты, комиссии, депутатские объединения, глава Варваровского сельсовета , ревизионная комиссия Чистоозерного района, избирательная комиссия Варваровского сельсовета Чистоозерного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ициатор внесения предложения в план работы  в Совет депутатов Варваровского сельсовета Чистоозерного района  Новосибирской области  является ответственным за его подготовк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редложения о включении вопроса в план работы Совета депутатов  Варваровского сельсовета Чистоозерного района  Новосибирской области  направляются Председателю Совета депутатов Варваровского сельсовета Чистоозерного района  Новосибирской области  не позднее, чем за 30 дней до начала планируемого периода, и должны предусматривать:</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наименование проекта решения Совета депутатов  Варваровского сельсовета Чистоозерного района  Новосибирской области  или мероприят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наименование субъекта правотворческой инициативы, который вносит проект решения Совета депутатов Варваровского сельсовета Чистоозерного района  Новосибирской области  или орган, ответственный за подготовку ме</w:t>
        <w:softHyphen/>
        <w:t>роприят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рок рассмотрения проекта решения Совета депутатов Варваровского сельсовета Чистоозерного района  Новосибирской области  на сессии Совета депутатов  или проведения мероприят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Граждане,  органы территориального  общественного самоуправления, организации могут вносить предложения в годовой и (или) квартальный план работы Совета депутатов Варваровского сельсовета Чистоозерного района  Новосибирской области  или в постоянные коми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В годовой план работы Совета депутатов  Варваровского сельсовета Чистоозерного района  Новосибирской области  включаются  вопросы  о  проектах  решений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квартальный план работы Совета депутатов Варваровского сельсовета Чистоозерного района  Новосибирской области  включаются вопросы, вносимые на рас</w:t>
        <w:softHyphen/>
        <w:t>смотрение сессии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Утвержденные годовой, квартальные планы работы Совета депутатов  Варваровского сельсовета Чистоозерного района  Новосибирской области  направляются депутатам, прокурору рай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Предложения по изменению годового и (или) квартального планов работы Совета депутатов Варваровского сельсовета Чистоозерного района  Новосибирской области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проведения мероприят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годовой и (или) квартальный план работы Совета депутатов  Варваровского сельсовета Чистоозерного района  Новосибирской области  вносятся решениями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 Мероприятия в Совете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о инициативе Совета депутатов Варваровского сельсовета Чистоозерного района  Новосибирской области, Председателя, комиссии или депутатского объединения могут проводиться депутатские слушания, собрания депутатов, сове</w:t>
        <w:softHyphen/>
        <w:t>щания, «круглые столы», семинары, конференции и другие мероприятия, связанные с деятельностью Совета депутатов Варваровского сельсовета  Чистоозерного района  Новосибирской области  и его орган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Во время проведения указанных мероприятий ведется протокол, который подписывается председательствующим на соответствующем мероприят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о решению Совета депутатов Варваровского сельсовета Чистоозерного района  Новосибирской области  для обсуждения проектов муниципальных правовых актов по вопросам местного значения могут проводиться публичные слу</w:t>
        <w:softHyphen/>
        <w:t>шания с участием жителей муниципального образова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убличные слушания проводятся в соответствии с Уставом муни</w:t>
        <w:softHyphen/>
        <w:t>ципального образования и Положением о публичных слушания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Депутатские слушания — открытое обсуждение наиболее важ</w:t>
        <w:softHyphen/>
        <w:t>ных проектов нормативных правовых решений Совета депутатов  и вопросов местного знач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о месте и времени проведения депутатских слуша</w:t>
        <w:softHyphen/>
        <w:t>ний, а также о вопросах (проектах решений Совета депутатов), выносимых на обсуждение де</w:t>
        <w:softHyphen/>
        <w:t>путатских слушаний, доводится до сведения депутатов не позднее, чем за 3 рабочих дн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о теме депутатских слушаний, месте и времени их проведения по решению инициатора проведения депутатских слуша</w:t>
        <w:softHyphen/>
        <w:t>ний может быть опубликована в средствах массовой информ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Состав лиц, приглашенных на депутатские слушания, определяется инициатором проведения депутатских слушаний. Приглашенные лица выступают на депутатских слушаниях с разрешения председательствующег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 обсуждаемым на депутатских слушаниях вопросам могут быть приняты документы, носящие рекомендательный характер. Рекомендации депутатских слушаний доводятся до сведения депутатов и, по решению инициатора проведения депутатских слушаний, могут быть опубликованы в средствах массовой информ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Собрание депутатов - форма работы Совета депутатов Варваровского сельсовета Чистоозерного района  Новосибирской области  для обсуждения вопросов по организации   деятельности   Совета депутатов, наиболее важных проектов решений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Информация о месте и времени проведения собрания депутатов, а также о вопросах (проектах решений Совета депутатов), выносимых на обсуждение собрания депутатов, доводится до сведения депутатов не позднее, чем за 3 рабо</w:t>
        <w:softHyphen/>
        <w:t>чих дн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о результатам обсуждения на собрании депутатов могут быть даны поручения Председателю Совета депутатов Варваровского сельсовета Чистоозерного района  Новосибирской области, заместителю Председателя Совета депутатов Варваровского сельсовета Чистоозерного района  Новосибирской области, депутата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Иные мероприятия Совета депутатов Варваровского сельсовета Чистоозерного района  Новосибирской области  проводятся в порядке, определяемом инициаторами проведения мероприят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Порядок работы с протестами и представлениями прокурора</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ротест прокурора муниципального района (далее - про</w:t>
        <w:softHyphen/>
        <w:t>тест), представление прокурора Чистоозерного района (далее - представление), поступившие в Совет депутатов Варваровского сельсовета Чистоозерного района Новосибирской области, регистрируются в установленном порядке и направляются Председателю Совета депутат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редседатель направляет протест и (или) представление в комиссию в соответствии с вопросами ее ведения (далее - профиль</w:t>
        <w:softHyphen/>
        <w:t>ная комисс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отест (представление) рассматривается на ближайшем заседании комиссии, после чего выносится на рассмотрение сессии. Протест (представление) подлежит рассмотрению на ближайшем заседании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отест может быть удовлетворен полностью или частично либо отклонен Советом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О дне заседания профильного комитета (комиссии), а также о дне заседания сессии, на которых планируется рассмотреть протест (представление), сообщается прокурору, принесшему протест (представл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По результатам рассмотрения представления на заседании профильной комиссии  Совета депутатов Варваровского сельсовета Чистоозерного района Новосибирской области должны быть рекомендованы конкретные меры по устранению допущенных нарушений закона, их причин и условий, им способствующи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В случае если по результатам рассмотрения протеста на заседании комиссии принято решение рекомендовать Совету депутатов Варваровского сельсовета Чистоозерного района  Новосибирской области  удовлетворить протест, то профильной  комиссией  готовится  проект решения Совета депутатов о внесении изменений в решение Совета депутатов Варваровского сельсовета Чистоозерного района  Новосибирской области, на которое был внесен протест, или об отмене соответствующего решения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 принятых решениях Совета депутатов Варваровского сельсовета Чистоозерного района  Новосибирской области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w:t>
        <w:softHyphen/>
        <w:t>ние) в письменной форме.</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Порядок реализации законодательной инициативы</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вета депутатов, внесения законодательных предложений, рассмотрения проектов законов субъекта Российской Федерации</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Право законодательной инициативы может быть реализовано Советом депутатов Варваровского сельсовета Чистоозерного района  Новосибирской области  путем внесения в законодательный орган государственной власти субъекта Рос</w:t>
        <w:softHyphen/>
        <w:t>сийской Федерации (далее — законодательный орга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роектов законов субъекта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редложений о поправках к Уставу субъекта Российской Феде</w:t>
        <w:softHyphen/>
        <w:t>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оправок к законопроектам, принятым законодательным органом в первом чтен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законодательных предложений о внесении изменений в федеральные зако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орядок внесения в законодательный орган проектов законов субъекта Российской Федерации, поправок к законопроектам и зако</w:t>
        <w:softHyphen/>
        <w:t>нодательных предложений о внесении изменений и дополнений в законы Российской Федерации устанавливается Законом субъекта Российской Федерации и Регламентом законодательного органа субъекта Российской Феде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Правом внесения предложений о реализации Советом депутатов Варваровского сельсовета Чистоозерного района  Новосибирской области  законодательной инициативы обладаю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депута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глава Варваровского сельсове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муниципальные орган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иные органы местного самоуправ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При внесении предложения о реализации Советом депутатов Варваровского сельсовета Чистоозерного района  Новосибирской области  законодательной инициативы путем внесения проекта закона субъекта Российской Федерации в Совет депутатов Варваровского сельсовета Чистоозерного района  Новосибирской области  должны быть представлены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текст законопроекта с указанием на титульном листе субъекта права законодательной инициатив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пояснительная записка к законопроекту, содержащая предмет законодательного регулирования, отнесение его к исключительному ведению субъекта Российской Федерации либо совместному ведению Российской Федерации и субъекта Российской Федерации, цель и место законопроекта в системе действующего законодательства, обос</w:t>
        <w:softHyphen/>
        <w:t>нование целесообразности его принятия, изложение концепции, общую характеристику структуры, комментарии к основным разделам или статья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финансово-экономическое обоснование (в случае внесения за</w:t>
        <w:softHyphen/>
        <w:t>конопроекта, реализация которого потребует финансовых и матери</w:t>
        <w:softHyphen/>
        <w:t>альных затра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перечень  нормативных  правовых актов  субъекта Российской Федерации, подлежащих признанию утратившими силу, приостанов</w:t>
        <w:softHyphen/>
        <w:t>лению, изменению, дополнению или принятию в связи с принятием данного закон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случае, если предложение о реализации представительным орга</w:t>
        <w:softHyphen/>
        <w:t>ном муниципального образования законодательной инициативы не соответствует требованиям, установленным к порядку реализации законодательной инициативы в законодательном органе, Председа</w:t>
        <w:softHyphen/>
        <w:t>тель Совета депутатов  возвра</w:t>
        <w:softHyphen/>
        <w:t>щает документы инициатору с указанием, каким требованиям не со</w:t>
        <w:softHyphen/>
        <w:t>ответствует предлож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В решении Совета депутатов Варваровского сельсовета Чистоозерного района  Новосибирской области  о внесении проекта закона субъекта Российской Федерации в законодательный орган в порядке реализации законодательной ини</w:t>
        <w:softHyphen/>
        <w:t>циативы должен быть указан представитель Совета депутатов Варваровского сельсовета Чистоозерного района  Новосибирской области    в законодательном органе по данно</w:t>
        <w:softHyphen/>
        <w:t>му законопроект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6. Если предлагаемый законопроект касается введения или от</w:t>
        <w:softHyphen/>
        <w:t>мены региональных налогов, освобождения от их уплаты, изменения финансовых обязательств субъекта Российской Федерации либо пре</w:t>
        <w:softHyphen/>
        <w:t>дусматривает расходы, покрываемые за счет средств бюджета субъек</w:t>
        <w:softHyphen/>
        <w:t>та Российской Федерации, то такой законопроект вместе с прилагае</w:t>
        <w:softHyphen/>
        <w:t>мыми к нему материалами направляется высшему должностному ли</w:t>
        <w:softHyphen/>
        <w:t>цу субъекта Российской Федерации для заключ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7. Проекты законов субъекта Российской Федерации, приня</w:t>
        <w:softHyphen/>
        <w:t>тые законодательным органом в первом чтении и направленные в Совет депутатов  для внесе</w:t>
        <w:softHyphen/>
        <w:t>ния  поправок,  Председатель  Совета депутатов Варваровского сельсовета Чистоозерного района  Новосибирской области  направляет в постоянную комиссию в соот</w:t>
        <w:softHyphen/>
        <w:t>ветствии с вопросами ее ведения и главе Варваровского сельсовета  для изучения и, при необходимости, подготовки поправок к законопроекту.</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8. Поправки к законопроекту представляются в виде измене</w:t>
        <w:softHyphen/>
        <w:t>ния редакции статей законопроекта, либо в виде дополнения зако</w:t>
        <w:softHyphen/>
        <w:t>нопроекта конкретными статьями, либо в виде предложений об ис</w:t>
        <w:softHyphen/>
        <w:t>ключении, дополнении конкретных слов, пунктов, частей или статей законопрое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9.  Поправки к законопроекту, поступившие в Совет депутатов Варваровского  сельсовета Чистоозерного района  Новосибирской области  от главы Варваровского сельсовета , регистрируются в установленном порядке и направляются Председателю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едседатель Совета депутатов  Варваровского сельсовета Чистоозерного района  Новосибирской области  направляет поступившие поправки вместе с проектом закона субъекта Российской Федерации в постоянную комиссию в соответ</w:t>
        <w:softHyphen/>
        <w:t>ствии с вопросами ее ведения для рассмотр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0. Комиссия рассматривает поправки на своем заседании и вносит вопрос на рассмотрение сесс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Для включения вопроса в повестку дня сессии Председателю Совета депутатов  Варваровского сельсовета Чистоозерного района  Новосибирской области  направляются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проект решения Совета депутатов Варваровского сельсовета Чистоозерного района  Новосибирской области, содержащий текст поправо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решение комиссии.</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11. В решении Совета депутатов Варваровского сельсовета Чистоозерного района  Новосибирской области  о внесении в законодательный орган поправок к проекту за</w:t>
        <w:softHyphen/>
        <w:t>кона субъекта Российской Федерации должен быть указан представи</w:t>
        <w:softHyphen/>
        <w:t>тель Совета депутатов Варваровского сельсовета Чистоозерного района  Новосибирской области  в зако</w:t>
        <w:softHyphen/>
        <w:t>нодательном органе при рассмотрении предлагаемых поправок.</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 Порядок работы с обращениями граждан и организаций</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Обращения граждан и организаций, поступившие в Совет депутатов Варваровского сельсовета Чистоозерного района Новосибирской области, регистрируются в ус</w:t>
        <w:softHyphen/>
        <w:t>тановленном порядке.</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ссмотрение обращений осуществляется в соответствии с федеральным законодательством, законодательством субъекта Российской Федерации, решениями представительного органа муниципального образования, регулирующими порядок и сроки рассмотрения обращений, а также в соответствии с установленными правилами делопроизводств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color w:val="000000"/>
          <w:sz w:val="24"/>
          <w:szCs w:val="24"/>
        </w:rPr>
        <w:t>25. Порядок рассмотрения ходатайства о награждении Почетной грамотой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Ходатайство о награждении Почетной грамотой  Совета депутатов Варваровского сельсовета Чистоозерного района Новосибирской области вносится в Совет депутатов Варваровского сельсовета Чистоозерного района Новосибирской области в соответствии с Положением о Почетной грамоте Совета депутатов Варваровского сельсовета Чистоозерного района Новосибирской области, утверждаемым решением сесс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оступившее ходатайство вместе с комплектом документов Председателем направляется в комиссию в соответствии с вопросами ее веде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Комиссия проверяет поступившие документы на соответствие требованиям, установленным Положением о Почетной грамоте представительного органа муниципального образования, в случае необходимости - запрашивает дополнительные сведения, готовит проект решения представительного органа муниципального образования и в установленном порядке вносит вопрос на рассмотрение предста</w:t>
        <w:softHyphen/>
        <w:t>вительного органа муниципального образован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Порядок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Совет депутатов Варваровского сельсовета Чистоозерного района Новосибирской области осуществля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имеет прав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контролировать исполнение решений Совета депутатов Варваровского сельсовета Чистоозерного района Новосибирской области в порядке, предусмотренном настоя</w:t>
        <w:softHyphen/>
        <w:t>щим Регламенто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обращаться в администрацию Варваровского сельсовета  и к должностным лицам администрации поселения с предложениями о принятии мер по устранению нарушений муниципальных правовых актов либо с предложением об отмене муниципального правового акт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заслушивать отчеты о деятельности администрации Варваровского сельсовета   и должностных лиц администрации посел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вносить главе Варваровского сельсовета предложения об освобождении от занимаемой должности должностных лиц  администраци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С целью осуществления контроля Совет депутатов Варваровского сельсовета Чистоозерного района Новосибирской области вправе образовывать временные (спе</w:t>
        <w:softHyphen/>
        <w:t>циальные) комиссии, рабочие группы в порядке, предусмотренном настоящим Регламентом, с привлечением специалистов, экспертов, аудиторов.</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4"/>
          <w:szCs w:val="24"/>
        </w:rPr>
        <w:t xml:space="preserve">3.  Для осуществления полномочий, комиссии имеют право запрашивать  необходимую информацию, приглашать соответствующих должностных лиц на заседания комиссии, временной (специальной) комиссии, рабочей группы, сессии 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7. Порядок рассмотрения отчета избирательной комиссии Варваровского сельсовета Чистоозерного района Новосибирской области о расходовании бюджетных средств на выборы, референдум</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Отчет избирательной комиссии Варваровского сельсовета Чистоозерного района Новосибирской области о расходова</w:t>
        <w:softHyphen/>
        <w:t>нии бюджетных средств на выборы, референдум,  поступивший в Совет депутатов Варваровского сельсовета Чистоозерного района Новосибирской области, регистрируются в установленном порядке и направляются Председателем в комиссию, к вопросам ведения которой относятся бюджетные вопросы (далее - профильная комиссия).</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офильная комиссия, по результатам рассмотрения отчета избирательной комиссии Варваровского сельсовета Чистоозерного района Новосибирской области  на своем засе</w:t>
        <w:softHyphen/>
        <w:t>дании, может вынести вопрос на рассмотрение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8. Контроль исполнения решений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вета депутатов Варваровского сельсовета Чистоозерного района Новосибирской области </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В каждом решении Совета депутатов Варваровского сельсовета Чистоозерного района Новосибирской области  указывается постоянная комиссия или должностное лицо Совета депутатов Варваровского сельсовета Чистоозерного района Новосибирской области, на ко</w:t>
        <w:softHyphen/>
        <w:t>торых возлагается контроль исполнения данного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Целями контроля являю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выявление степени эффективности реализации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выявление причин, затрудняющих исполнение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определение лиц (органов), препятствующих исполнению реше</w:t>
        <w:softHyphen/>
        <w:t xml:space="preserve">ния и привлечение их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установленном порядке к ответствен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г) устранение препятствий в исполнении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3. Контроль осуществляется путем:</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а)  запроса информации об исполнении решения у структурных подразделений местной администрации, иных органов местного самоуправления, муниципальных учреждений и муниципальных уни</w:t>
        <w:softHyphen/>
        <w:t>тарных предприятий;</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б) заслушивания отчетов об исполнении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в) проведения мониторинга исполнения реш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г) в случае необходимост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еспечения исполнения решения в судебном порядк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4.  Для выполнения перечисленных полномочий лицу, на которое Совет депутатов Варваровского сельсовета Чистоозерного района Новосибирской области  возложило контроль, специальных доверенностей не требуетс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5.  Общий контроль исполнения решений осуществляет Председатель Совета депутатов Варваровского сельсовета Чистоозерного района Новосибирской област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реже одного раза в год вопрос о результатах исполнения решений Председателем выносится на рассмотрение сесс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9. Порядок внесения изменений в настоящий Регламент</w:t>
      </w:r>
    </w:p>
    <w:p>
      <w:pPr>
        <w:pStyle w:val="Normal"/>
        <w:shd w:fill="FFFFFF" w:val="clear"/>
        <w:autoSpaceDE w:val="false"/>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1. Изменение настоящего Регламента возможно только путем принятия решения Совета депутатов Варваровского сельсовета Чистоозерного района Новосибирской области о внесении изменений в Регламен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2. Предложения о внесении изменений в настоящий Регламент могут вносить депутаты, комиссии, депутатские объединения, глава Варваровского сельсовет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ложения о внесении изменений в настоящий Регламент вносятся в письменном виде на имя Председателя, который все поступившие предложения направляет в постоянно действующую специальную комиссию по регламенту для рассмотрения и подготовки проекта решения Совета депутатов Варваровского сельсовета Чистоозерного района Новосибирской области и внесения его на рассмотрение сесси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Calibri" w:cs="Times New Roman"/>
      <w:b/>
      <w:b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eastAsia="Calibri"/>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eastAsia="Calibri"/>
      <w:b/>
      <w:bCs/>
      <w:sz w:val="28"/>
      <w:szCs w:val="28"/>
      <w:lang w:val="ru-RU" w:bidi="ar-SA"/>
    </w:rPr>
  </w:style>
  <w:style w:type="character" w:styleId="3">
    <w:name w:val="Заголовок 3 Знак"/>
    <w:basedOn w:val="Style11"/>
    <w:qFormat/>
    <w:rPr>
      <w:rFonts w:eastAsia="Calibri"/>
      <w:b/>
      <w:bCs/>
      <w:sz w:val="28"/>
      <w:szCs w:val="28"/>
      <w:lang w:val="ru-RU" w:bidi="ar-SA"/>
    </w:rPr>
  </w:style>
  <w:style w:type="character" w:styleId="4">
    <w:name w:val="Заголовок 4 Знак"/>
    <w:basedOn w:val="Style11"/>
    <w:qFormat/>
    <w:rPr>
      <w:rFonts w:ascii="Calibri" w:hAnsi="Calibri" w:eastAsia="Calibri" w:cs="Calibri"/>
      <w:b/>
      <w:bCs/>
      <w:sz w:val="28"/>
      <w:szCs w:val="28"/>
      <w:lang w:val="ru-RU" w:bidi="ar-SA"/>
    </w:rPr>
  </w:style>
  <w:style w:type="character" w:styleId="FontStyle57">
    <w:name w:val="Font Style57"/>
    <w:qFormat/>
    <w:rPr>
      <w:rFonts w:ascii="Cambria" w:hAnsi="Cambria" w:cs="Cambria"/>
      <w:sz w:val="20"/>
    </w:rPr>
  </w:style>
  <w:style w:type="character" w:styleId="FontStyle58">
    <w:name w:val="Font Style58"/>
    <w:qFormat/>
    <w:rPr>
      <w:rFonts w:ascii="Cambria" w:hAnsi="Cambria" w:cs="Cambria"/>
      <w:i/>
      <w:sz w:val="20"/>
    </w:rPr>
  </w:style>
  <w:style w:type="character" w:styleId="NoSpacingChar">
    <w:name w:val="No Spacing Char"/>
    <w:qFormat/>
    <w:rPr>
      <w:rFonts w:eastAsia="Calibri"/>
      <w:sz w:val="24"/>
      <w:szCs w:val="24"/>
      <w:lang w:val="ru-RU" w:bidi="ar-SA"/>
    </w:rPr>
  </w:style>
  <w:style w:type="character" w:styleId="Style12">
    <w:name w:val="Основной текст Знак"/>
    <w:basedOn w:val="Style11"/>
    <w:qFormat/>
    <w:rPr>
      <w:rFonts w:eastAsia="Calibri"/>
      <w:sz w:val="28"/>
      <w:szCs w:val="28"/>
      <w:lang w:val="ru-RU" w:bidi="ar-SA"/>
    </w:rPr>
  </w:style>
  <w:style w:type="character" w:styleId="Style13">
    <w:name w:val="Текст выноски Знак"/>
    <w:basedOn w:val="Style11"/>
    <w:qFormat/>
    <w:rPr>
      <w:rFonts w:ascii="Tahoma" w:hAnsi="Tahoma" w:eastAsia="Calibri" w:cs="Tahoma"/>
      <w:sz w:val="16"/>
      <w:szCs w:val="16"/>
      <w:lang w:val="ru-RU" w:bidi="ar-SA"/>
    </w:rPr>
  </w:style>
  <w:style w:type="character" w:styleId="2">
    <w:name w:val="Основной текст 2 Знак"/>
    <w:basedOn w:val="Style11"/>
    <w:qFormat/>
    <w:rPr>
      <w:rFonts w:eastAsia="Calibri"/>
      <w:lang w:val="ru-RU" w:bidi="ar-SA"/>
    </w:rPr>
  </w:style>
  <w:style w:type="character" w:styleId="Style14">
    <w:name w:val="Текст сноски Знак"/>
    <w:basedOn w:val="Style11"/>
    <w:qFormat/>
    <w:rPr>
      <w:rFonts w:eastAsia="Calibri"/>
      <w:lang w:val="ru-RU" w:bidi="ar-SA"/>
    </w:rPr>
  </w:style>
  <w:style w:type="character" w:styleId="Style15">
    <w:name w:val="Текст примечания Знак"/>
    <w:basedOn w:val="Style11"/>
    <w:qFormat/>
    <w:rPr>
      <w:rFonts w:eastAsia="Calibri"/>
      <w:lang w:val="ru-RU" w:bidi="ar-SA"/>
    </w:rPr>
  </w:style>
  <w:style w:type="character" w:styleId="Style16">
    <w:name w:val="Тема примечания Знак"/>
    <w:basedOn w:val="Style15"/>
    <w:qFormat/>
    <w:rPr>
      <w:b/>
      <w:bCs/>
    </w:rPr>
  </w:style>
  <w:style w:type="character" w:styleId="Style17">
    <w:name w:val="Верхний колонтитул Знак"/>
    <w:basedOn w:val="Style11"/>
    <w:qFormat/>
    <w:rPr>
      <w:rFonts w:ascii="Calibri" w:hAnsi="Calibri" w:cs="Calibri"/>
      <w:sz w:val="22"/>
      <w:szCs w:val="22"/>
      <w:lang w:val="ru-RU" w:bidi="ar-SA"/>
    </w:rPr>
  </w:style>
  <w:style w:type="character" w:styleId="Style18">
    <w:name w:val="Нижний колонтитул Знак"/>
    <w:basedOn w:val="Style11"/>
    <w:qFormat/>
    <w:rPr>
      <w:rFonts w:ascii="Calibri" w:hAnsi="Calibri" w:cs="Calibri"/>
      <w:sz w:val="22"/>
      <w:szCs w:val="22"/>
      <w:lang w:val="ru-RU" w:bidi="ar-SA"/>
    </w:rPr>
  </w:style>
  <w:style w:type="character" w:styleId="ConsPlusNormal1">
    <w:name w:val="ConsPlusNormal1"/>
    <w:qFormat/>
    <w:rPr>
      <w:rFonts w:ascii="Calibri" w:hAnsi="Calibri" w:eastAsia="Calibri" w:cs="Calibri"/>
      <w:color w:val="000000"/>
      <w:sz w:val="22"/>
      <w:szCs w:val="22"/>
      <w:lang w:val="ru-RU" w:bidi="ar-SA"/>
    </w:rPr>
  </w:style>
  <w:style w:type="character" w:styleId="ConsPlusTitle1">
    <w:name w:val="ConsPlusTitle1"/>
    <w:qFormat/>
    <w:rPr>
      <w:rFonts w:ascii="Calibri" w:hAnsi="Calibri" w:eastAsia="Calibri" w:cs="Calibri"/>
      <w:b/>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4" w:before="0" w:after="0"/>
      <w:jc w:val="both"/>
    </w:pPr>
    <w:rPr>
      <w:rFonts w:ascii="Arial Narrow" w:hAnsi="Arial Narrow" w:eastAsia="Calibri" w:cs="Arial Narrow"/>
      <w:sz w:val="24"/>
      <w:szCs w:val="24"/>
    </w:rPr>
  </w:style>
  <w:style w:type="paragraph" w:styleId="Style61">
    <w:name w:val="Style6"/>
    <w:basedOn w:val="Normal"/>
    <w:qFormat/>
    <w:pPr>
      <w:widowControl w:val="false"/>
      <w:autoSpaceDE w:val="false"/>
      <w:spacing w:lineRule="exact" w:line="264" w:before="0" w:after="0"/>
      <w:jc w:val="both"/>
    </w:pPr>
    <w:rPr>
      <w:rFonts w:ascii="Arial Narrow" w:hAnsi="Arial Narrow" w:eastAsia="Calibri" w:cs="Arial Narrow"/>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Calibri" w:cs="Times New Roman"/>
      <w:sz w:val="20"/>
      <w:szCs w:val="20"/>
    </w:rPr>
  </w:style>
  <w:style w:type="paragraph" w:styleId="Pa3">
    <w:name w:val="Pa3"/>
    <w:basedOn w:val="Normal"/>
    <w:next w:val="Normal"/>
    <w:qFormat/>
    <w:pPr>
      <w:autoSpaceDE w:val="false"/>
      <w:spacing w:lineRule="atLeast" w:line="221" w:before="0" w:after="0"/>
    </w:pPr>
    <w:rPr>
      <w:rFonts w:ascii="OctavaC;Times New Roman" w:hAnsi="OctavaC;Times New Roman" w:eastAsia="Calibri" w:cs="OctavaC;Times New Roman"/>
      <w:sz w:val="24"/>
      <w:szCs w:val="24"/>
    </w:rPr>
  </w:style>
  <w:style w:type="paragraph" w:styleId="Pa18">
    <w:name w:val="Pa18"/>
    <w:basedOn w:val="Normal"/>
    <w:next w:val="Normal"/>
    <w:qFormat/>
    <w:pPr>
      <w:autoSpaceDE w:val="false"/>
      <w:spacing w:lineRule="atLeast" w:line="221" w:before="0" w:after="0"/>
    </w:pPr>
    <w:rPr>
      <w:rFonts w:ascii="OctavaC;Times New Roman" w:hAnsi="OctavaC;Times New Roman" w:eastAsia="Calibri" w:cs="OctavaC;Times New Roman"/>
      <w:sz w:val="24"/>
      <w:szCs w:val="24"/>
    </w:rPr>
  </w:style>
  <w:style w:type="paragraph" w:styleId="Pa10">
    <w:name w:val="Pa10"/>
    <w:basedOn w:val="Normal"/>
    <w:next w:val="Normal"/>
    <w:qFormat/>
    <w:pPr>
      <w:autoSpaceDE w:val="false"/>
      <w:spacing w:lineRule="atLeast" w:line="221" w:before="0" w:after="0"/>
    </w:pPr>
    <w:rPr>
      <w:rFonts w:ascii="OctavaC;Times New Roman" w:hAnsi="OctavaC;Times New Roman" w:eastAsia="Calibri" w:cs="OctavaC;Times New Roman"/>
      <w:sz w:val="24"/>
      <w:szCs w:val="24"/>
    </w:rPr>
  </w:style>
  <w:style w:type="paragraph" w:styleId="Pa14">
    <w:name w:val="Pa14"/>
    <w:basedOn w:val="Normal"/>
    <w:next w:val="Normal"/>
    <w:qFormat/>
    <w:pPr>
      <w:autoSpaceDE w:val="false"/>
      <w:spacing w:lineRule="atLeast" w:line="221" w:before="0" w:after="0"/>
    </w:pPr>
    <w:rPr>
      <w:rFonts w:ascii="OctavaC;Times New Roman" w:hAnsi="OctavaC;Times New Roman" w:eastAsia="Calibri" w:cs="OctavaC;Times New Roman"/>
      <w:sz w:val="24"/>
      <w:szCs w:val="24"/>
    </w:rPr>
  </w:style>
  <w:style w:type="paragraph" w:styleId="Pa16">
    <w:name w:val="Pa16"/>
    <w:basedOn w:val="Normal"/>
    <w:next w:val="Normal"/>
    <w:qFormat/>
    <w:pPr>
      <w:autoSpaceDE w:val="false"/>
      <w:spacing w:lineRule="atLeast" w:line="181" w:before="0" w:after="0"/>
    </w:pPr>
    <w:rPr>
      <w:rFonts w:ascii="OctavaC;Times New Roman" w:hAnsi="OctavaC;Times New Roman" w:eastAsia="Calibri" w:cs="OctavaC;Times New Roman"/>
      <w:sz w:val="24"/>
      <w:szCs w:val="24"/>
    </w:rPr>
  </w:style>
  <w:style w:type="paragraph" w:styleId="Pa20">
    <w:name w:val="Pa20"/>
    <w:basedOn w:val="Normal"/>
    <w:next w:val="Normal"/>
    <w:qFormat/>
    <w:pPr>
      <w:autoSpaceDE w:val="false"/>
      <w:spacing w:lineRule="atLeast" w:line="181" w:before="0" w:after="0"/>
    </w:pPr>
    <w:rPr>
      <w:rFonts w:ascii="OctavaC;Times New Roman" w:hAnsi="OctavaC;Times New Roman" w:eastAsia="Calibri" w:cs="OctavaC;Times New Roman"/>
      <w:sz w:val="24"/>
      <w:szCs w:val="24"/>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1">
    <w:name w:val="Тема примечания"/>
    <w:basedOn w:val="Style20"/>
    <w:next w:val="Style20"/>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bidi w:val="0"/>
    </w:pPr>
    <w:rPr>
      <w:rFonts w:ascii="Calibri" w:hAnsi="Calibri" w:eastAsia="Calibri" w:cs="Calibri"/>
      <w:color w:val="000000"/>
      <w:sz w:val="22"/>
      <w:szCs w:val="22"/>
      <w:lang w:val="ru-RU" w:bidi="ar-SA" w:eastAsia="zh-CN"/>
    </w:rPr>
  </w:style>
  <w:style w:type="paragraph" w:styleId="ConsPlusTitle">
    <w:name w:val="ConsPlusTitle"/>
    <w:qFormat/>
    <w:pPr>
      <w:widowControl w:val="false"/>
      <w:bidi w:val="0"/>
    </w:pPr>
    <w:rPr>
      <w:rFonts w:ascii="Calibri" w:hAnsi="Calibri" w:eastAsia="Calibri" w:cs="Calibri"/>
      <w:b/>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3:36:00Z</dcterms:created>
  <dc:creator>тс</dc:creator>
  <dc:description/>
  <cp:keywords/>
  <dc:language>en-US</dc:language>
  <cp:lastModifiedBy>Пользователь</cp:lastModifiedBy>
  <cp:lastPrinted>2025-10-31T15:47:00Z</cp:lastPrinted>
  <dcterms:modified xsi:type="dcterms:W3CDTF">2025-10-31T08:50:00Z</dcterms:modified>
  <cp:revision>5</cp:revision>
  <dc:subject/>
  <dc:title/>
</cp:coreProperties>
</file>